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omitato Tecnico Scientifico: realizzazione, compiti e funzionamento in   riferimento ai rapporti interni ed esterni all’Istituto - Strategie operative e  relazione con i Dipartiment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costituzione di un C.T.S. all’interno dell’Istituto ha consentito alla Scuola di meglio armonizzare le esigenze educative e formative di questo “mondo” con i bisogni manifestati da quello dell’impresa, del lavoro e delle professioni. La sinergia sviluppatasi </w:t>
      </w:r>
      <w:r>
        <w:rPr>
          <w:b/>
        </w:rPr>
        <w:t>attraverso l’ascolto</w:t>
      </w:r>
      <w:r>
        <w:rPr/>
        <w:t xml:space="preserve"> da parte della scuola </w:t>
      </w:r>
      <w:r>
        <w:rPr>
          <w:b/>
        </w:rPr>
        <w:t>delle indicazioni e dei suggerimenti</w:t>
      </w:r>
      <w:r>
        <w:rPr/>
        <w:t xml:space="preserve"> delle Istituzioni del Territorio ha consentito alla ns. comunità di meglio modulare le azioni, in parte già intraprese e in parte del tutto nuove, in risposta ai fabbisogni del mondo produttivo e delle famiglie degli alunni iscri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la sua costituzione il D.S. ha individuato figure dotate di caratteristiche tecnico-professionali funzionali all’espletamento dei compiti assegnati e i suoi componenti rivestono il ruolo di membri di diritto o membri rappresentati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.T.S. interno all’Istituto risulta al momento composto da </w:t>
      </w:r>
      <w:r>
        <w:rPr>
          <w:b/>
          <w:color w:val="FF0000"/>
        </w:rPr>
        <w:t>10</w:t>
      </w:r>
      <w:r>
        <w:rPr/>
        <w:t xml:space="preserve"> membri di dirit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Dirigente Scolastico</w:t>
      </w:r>
      <w:r>
        <w:rPr/>
        <w:t xml:space="preserve"> (con funzioni di Presidente – garante e responsabile degli aspetti organizzativi, didattici ed educativi della scuola nonché figura di raccordo con l’Amministrazione periferica, l’Impresa e il Territorio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4 esperti referenti di altrettanti Dipartimenti interdisciplinari</w:t>
      </w:r>
      <w:r>
        <w:rPr/>
        <w:t xml:space="preserve"> (docenti responsabili della progettazione delle competenze trasversali delle discipline afferenti ai quattro assi culturali) A queste figure che, su indicazione del Collegio Docenti e Consiglio d’Istituto,  lavorano in stretto contatto con i Dipartimenti delle singole discipline ed i Consigli di classe di tutto l’Istituto è stato assegnato il compito della ricerca e della progettazione, dell’enucleazione dei saperi e delle competenze disciplinari e trasversali nonché la realizzazione di prove trasversali comuni a tutto l’Istituto e griglie di misurazione dei risultati dell’apprendimento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3 esperti</w:t>
      </w:r>
      <w:r>
        <w:rPr/>
        <w:t xml:space="preserve">  referenti delle istanze del mondo del lavoro e del Territorio (professionisti e membri di Associazioni  strettamente funzionali all’ottimizzazione dell’azione didattica in relazione all’esigenze di mercato e del profilo in uscita dei nostri Periti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1 esperto scientifico pedagogico</w:t>
      </w:r>
      <w:r>
        <w:rPr/>
        <w:t xml:space="preserve"> esterno con funzione consultiva e propositiva il cui apporto contribuisce a meglio indirizzare le azioni intraprese dall’Istitut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DSGA </w:t>
      </w:r>
      <w:r>
        <w:rPr/>
        <w:t>con funzioni di verbalizz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altresì presenti </w:t>
      </w:r>
      <w:r>
        <w:rPr>
          <w:b/>
          <w:color w:val="FF0000"/>
        </w:rPr>
        <w:t>3</w:t>
      </w:r>
      <w:r>
        <w:rPr/>
        <w:t xml:space="preserve"> membri rappresentativ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1 rappresentante dei genitori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1 rappresentante degli alunni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1 rappresentante del personale 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hiamati a rivestire questo ruolo con il fine di condividere scelte, formulare proposte e dialogare con tutte le componenti interne al mondo della scuol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ua </w:t>
      </w:r>
      <w:r>
        <w:rPr>
          <w:b/>
        </w:rPr>
        <w:t>composizione,</w:t>
      </w:r>
      <w:r>
        <w:rPr/>
        <w:t xml:space="preserve"> nel nostro caso, è funzionalmente  </w:t>
      </w:r>
      <w:r>
        <w:rPr>
          <w:b/>
        </w:rPr>
        <w:t>paritetica</w:t>
      </w:r>
      <w:r>
        <w:rPr/>
        <w:t xml:space="preserve"> </w:t>
      </w:r>
      <w:r>
        <w:rPr>
          <w:b/>
        </w:rPr>
        <w:t>in relazione alla funzione consultiva e propositiva</w:t>
      </w:r>
      <w:r>
        <w:rPr/>
        <w:t xml:space="preserve"> per quanto attiene la progettazione di percorsi, gli spazi dell’autonomia e le future potenzialità degli ambiti della flessibilità, l’espressione dei bisog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ra i suoi compiti quello di avanzare </w:t>
      </w:r>
      <w:r>
        <w:rPr>
          <w:b/>
        </w:rPr>
        <w:t>proposte</w:t>
      </w:r>
      <w:r>
        <w:rPr/>
        <w:t xml:space="preserve"> in merito alla realizzazione di un POF coerente con gli obiettivi prefissati dall’Istituto, all’individuazione di nuove strategie e ottimizzazione di quanto già sperimentato e/o presente all’interno dell’Istituto, utile ai fini della formazione degli alu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</w:t>
      </w:r>
      <w:r>
        <w:rPr>
          <w:b/>
        </w:rPr>
        <w:t>durata</w:t>
      </w:r>
      <w:r>
        <w:rPr/>
        <w:t xml:space="preserve"> in carica del C.T.S. interno all’Istituto è stata fissata in </w:t>
      </w:r>
      <w:r>
        <w:rPr>
          <w:b/>
        </w:rPr>
        <w:t xml:space="preserve">tre anni, </w:t>
      </w:r>
      <w:r>
        <w:rPr/>
        <w:t>rinnovabili</w:t>
      </w:r>
      <w:r>
        <w:rPr>
          <w:b/>
        </w:rPr>
        <w:t>.</w:t>
      </w:r>
      <w:r>
        <w:rPr/>
        <w:t xml:space="preserve"> Vista la novità dell’Organismo in oggetto, questa scelta risponde all’esigenza di conferire maggiore respiro alla portata della sua azione, di poterne meglio monitorare gli effetti, apportando i correttivi che si rendessero necess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.T.S. ha preso vita a seguito di provvedimenti formali da parte del D.S. e di delibere di Organi Collegiali e la sua funzione all’interno della scuola è stata  circoscritta e al tempo stesso sottolineata attraverso la formulazione di un </w:t>
      </w:r>
      <w:r>
        <w:rPr>
          <w:b/>
        </w:rPr>
        <w:t xml:space="preserve">Atto Costitutivo e Regolamento inter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questo modo tutte le iniziative intraprese non hanno dato origine ad interferenze con le competenze degli altri Organi Collegiali della Scuola ma si sono anzi arricchite attraverso un dialogo proficuo e rispettoso delle funzioni, diritti e doveri di ciascuno di ess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azione del C.T.S. ha avuto valenza </w:t>
      </w:r>
      <w:r>
        <w:rPr>
          <w:b/>
        </w:rPr>
        <w:t xml:space="preserve">propulsiva in relazione alla continua ricerca di soluzioni ottimali e/o di valorizzazione di quanto già esperito all’interno dell’Istituto </w:t>
      </w:r>
      <w:r>
        <w:rPr/>
        <w:t xml:space="preserve">e valore di </w:t>
      </w:r>
      <w:r>
        <w:rPr>
          <w:b/>
        </w:rPr>
        <w:t>stimolo alla ricerca didattica dei Dipartimenti.</w:t>
      </w:r>
      <w:r>
        <w:rPr/>
        <w:t xml:space="preserve"> Il suo operato si è indirizzato anche verso la ricerca di contatti e relazioni con ciò che è presente al di fuori del mondo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.T.S. </w:t>
      </w:r>
      <w:r>
        <w:rPr>
          <w:b/>
        </w:rPr>
        <w:t>è</w:t>
      </w:r>
      <w:r>
        <w:rPr/>
        <w:t xml:space="preserve"> </w:t>
      </w:r>
      <w:r>
        <w:rPr>
          <w:b/>
        </w:rPr>
        <w:t>organizzato in gruppi di lavoro differenziati</w:t>
      </w:r>
      <w:r>
        <w:rPr/>
        <w:t xml:space="preserve">, strettamente collegati fra loro e interdipendenti, che sono sempre stati rispettosi delle linee guida del Consiglio d’Istituto e delle indicazioni progettuali del Collegio Docenti. Al momento la sua azione è concentrata su più versanti nello specifico </w:t>
      </w:r>
      <w:r>
        <w:rPr>
          <w:b/>
        </w:rPr>
        <w:t>per quanto concerne il primo bienni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</w:t>
      </w:r>
      <w:r>
        <w:rPr>
          <w:b/>
        </w:rPr>
        <w:t>Dipartimenti</w:t>
      </w:r>
      <w:r>
        <w:rPr/>
        <w:t xml:space="preserve"> </w:t>
      </w:r>
      <w:r>
        <w:rPr>
          <w:b/>
        </w:rPr>
        <w:t xml:space="preserve">interdisciplinari </w:t>
      </w:r>
      <w:r>
        <w:rPr/>
        <w:t xml:space="preserve">rappresentati al suo interno, collegati con tutti gli altri Organi rappresentativi dell’Istituzione scolastica, sviluppano un’opera di </w:t>
      </w:r>
      <w:r>
        <w:rPr>
          <w:b/>
        </w:rPr>
        <w:t>approfondimento e progettazione modulare e pluridisciplinare</w:t>
      </w:r>
      <w:r>
        <w:rPr/>
        <w:t xml:space="preserve"> che mira a trasferire su tutte le classi prime dell’Istituto la pratica di una didattica per competenze. Essi sono anche impegnati nella progettazione di quanto sopra per il secondo anno del primo biennio e tesi alla condivisione di metodologie di lavoro, materiali didattici, prove trasversali di monitoraggio dell’azione didattica e griglie di misurazione oggettiva dei risultati attesi. L’obiettivo condiviso, in questo caso, è anche quello di </w:t>
      </w:r>
      <w:r>
        <w:rPr>
          <w:b/>
        </w:rPr>
        <w:t xml:space="preserve">rispondere </w:t>
      </w:r>
      <w:r>
        <w:rPr/>
        <w:t xml:space="preserve">attraverso una progettazione differenziata </w:t>
      </w:r>
      <w:r>
        <w:rPr>
          <w:b/>
        </w:rPr>
        <w:t>all’esigenza espressa dal mondo del lavoro</w:t>
      </w:r>
      <w:r>
        <w:rPr/>
        <w:t xml:space="preserve"> dotando i giovani di </w:t>
      </w:r>
      <w:r>
        <w:rPr>
          <w:b/>
        </w:rPr>
        <w:t>maggiori competenze culturali di base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n altro gruppo di lavoro</w:t>
      </w:r>
      <w:r>
        <w:rPr/>
        <w:t xml:space="preserve"> </w:t>
      </w:r>
      <w:r>
        <w:rPr>
          <w:b/>
        </w:rPr>
        <w:t>opera al fine di incidere</w:t>
      </w:r>
      <w:r>
        <w:rPr/>
        <w:t xml:space="preserve">, tramite corsi di preparazione e simulazioni di prove, sulla preparazione degli alunni in prospettiva del </w:t>
      </w:r>
      <w:r>
        <w:rPr>
          <w:b/>
        </w:rPr>
        <w:t>conseguimento delle certificazioni europee di conoscenza delle lingue straniere e competenze informatiche.</w:t>
      </w:r>
      <w:r>
        <w:rPr/>
        <w:t xml:space="preserve"> L’obiettivo è quello di incrementare il  numero di certificazioni per studente.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l responsabile del dipartimento professionale</w:t>
      </w:r>
      <w:r>
        <w:rPr/>
        <w:t xml:space="preserve"> (v. area di indirizzo) </w:t>
      </w:r>
      <w:r>
        <w:rPr>
          <w:b/>
        </w:rPr>
        <w:t>coopera</w:t>
      </w:r>
      <w:r>
        <w:rPr/>
        <w:t xml:space="preserve"> per il biennio all’interno del C.T.S. </w:t>
      </w:r>
      <w:r>
        <w:rPr>
          <w:b/>
        </w:rPr>
        <w:t xml:space="preserve">con i </w:t>
      </w:r>
      <w:r>
        <w:rPr/>
        <w:t xml:space="preserve">referenti del mondo del lavoro alla realizzazione di </w:t>
      </w:r>
      <w:r>
        <w:rPr>
          <w:b/>
        </w:rPr>
        <w:t>conferenze formative</w:t>
      </w:r>
      <w:r>
        <w:rPr/>
        <w:t xml:space="preserve"> propedeutiche all’avvicinamento degli alunni alle tematiche di settore. Per il biennio, sono state già predisposte diverse conferenze. Fra queste: “Dalla azienda all’Agenzia di viaggio” – “Marketing, alberghi e strutture ricettive: compiti, funzioni e dinamiche di queste strutture”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icerca e progettazione è stata sostenuta da incontri formativi fra i referenti esterni e interni all’Istituto (C.T.S.), da gruppi di studio e formazione indirizzata a Docenti leader e da questi poi trasmessa a tutti i responsabili dei lavori nell’ambito della scuola, agli studenti e alle loro famigl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il </w:t>
      </w:r>
      <w:r>
        <w:rPr>
          <w:b/>
        </w:rPr>
        <w:t xml:space="preserve">secondo biennio e l’anno successivo </w:t>
      </w:r>
      <w:r>
        <w:rPr/>
        <w:t xml:space="preserve">il C.T.S. è sempre organizzato </w:t>
      </w:r>
      <w:r>
        <w:rPr>
          <w:b/>
        </w:rPr>
        <w:t>in gruppi di lavoro</w:t>
      </w:r>
      <w:r>
        <w:rPr/>
        <w:t xml:space="preserve"> differenziati che cooperano alla ricerca di soluzioni praticabili efficaci ed efficienti, Per quanto riguarda la progettazione delle competenze l’Istituto si prefigge l’obiettivo di dedicare il prossimo anno scolastico allo studio e ricerca di strategie idonee al conseguimento di risultati ottimali. </w:t>
      </w:r>
      <w:r>
        <w:rPr>
          <w:b/>
        </w:rPr>
        <w:t>Le iniziative</w:t>
      </w:r>
      <w:r>
        <w:rPr/>
        <w:t xml:space="preserve"> fin ora concretamente </w:t>
      </w:r>
      <w:r>
        <w:rPr>
          <w:b/>
        </w:rPr>
        <w:t>realizzate</w:t>
      </w:r>
      <w:r>
        <w:rPr/>
        <w:t xml:space="preserve"> sono state invece le segu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onferenze </w:t>
      </w:r>
      <w:r>
        <w:rPr/>
        <w:t xml:space="preserve">formative legate all’approfondimento di tematiche di settore e/o culturale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eriodi di alternanza scuola/lavoro</w:t>
      </w:r>
      <w:r>
        <w:rPr/>
        <w:t xml:space="preserve"> tramite lo strumento di servizi hostess, stage, tirocini. Questi contatti con il mondo del lavoro prendono avvio già dal terzo anno di frequenza della scuola e si intensificano nel corso dell’ultimo anno. Ogni intervento è accompagnato da documentazione di presentazione dello stagista e monitorato da un tutor referente dell’alternanza scuola lavoro; l’azienda di riferimento esprime a sua volta un giudizio motivato sulle competenze accertate e la documentazione viene acquisita agli atti della scuola in previsione di eventuale utilizzazione da parte dell’alunno per il successivo inserimento nel mondo del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hanging="0"/>
        <w:jc w:val="both"/>
        <w:rPr/>
      </w:pPr>
      <w:r>
        <w:rPr/>
        <w:t xml:space="preserve">E’ stato poi </w:t>
      </w:r>
      <w:r>
        <w:rPr>
          <w:b/>
        </w:rPr>
        <w:t>costruito, in rete un portale,</w:t>
      </w:r>
      <w:r>
        <w:rPr/>
        <w:t xml:space="preserve"> frutto di un progetto finanziato dalla Regione Lazio e dal Fondo Sociale Europeo, nato con il fine di: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Favorire per gli alunni in uscita l’incontro fra domanda ed offerta di lavoro.</w:t>
      </w:r>
      <w:r>
        <w:rPr/>
        <w:t xml:space="preserve"> Al suo interno è stato infatti predisposto un </w:t>
      </w:r>
      <w:r>
        <w:rPr>
          <w:b/>
        </w:rPr>
        <w:t xml:space="preserve">borsino elettronico contenente i curricula </w:t>
      </w:r>
      <w:r>
        <w:rPr/>
        <w:t>dei diplomati dell’Istituto con votazione finale e competenze in uscit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nnalzare il livello dell’offerta didattica con l’aggiornamento dei docenti.</w:t>
      </w:r>
      <w:r>
        <w:rPr/>
        <w:t xml:space="preserve"> Gli </w:t>
      </w:r>
      <w:r>
        <w:rPr>
          <w:b/>
        </w:rPr>
        <w:t>autori</w:t>
      </w:r>
      <w:r>
        <w:rPr/>
        <w:t xml:space="preserve"> delle varie sezioni hanno infatti seguito un </w:t>
      </w:r>
      <w:r>
        <w:rPr>
          <w:b/>
        </w:rPr>
        <w:t>corso di formazione online</w:t>
      </w:r>
      <w:r>
        <w:rPr/>
        <w:t xml:space="preserve"> al fine di conseguire gli strumenti necessari per apprendere il funzionamento della piattaforma e curvare i propri interventi in base alle finalità di volta in volta progettate </w:t>
      </w:r>
      <w:r>
        <w:rPr>
          <w:b/>
        </w:rPr>
        <w:t>Promuovere</w:t>
      </w:r>
      <w:r>
        <w:rPr/>
        <w:t xml:space="preserve">, come suggerito dagli esperti provenienti dal mondo del lavoro, </w:t>
      </w:r>
      <w:r>
        <w:rPr>
          <w:b/>
        </w:rPr>
        <w:t>forme di apprendimento interdisciplinare</w:t>
      </w:r>
      <w:r>
        <w:rPr/>
        <w:t xml:space="preserve"> che sfruttassero le </w:t>
      </w:r>
      <w:r>
        <w:rPr>
          <w:b/>
        </w:rPr>
        <w:t>competenze informatiche</w:t>
      </w:r>
      <w:r>
        <w:rPr/>
        <w:t xml:space="preserve"> degli alun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iffondere la comunicazione e condivisione di best-practi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ostenere  l’orientamento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romuovere</w:t>
      </w:r>
      <w:r>
        <w:rPr/>
        <w:t xml:space="preserve"> </w:t>
      </w:r>
      <w:r>
        <w:rPr>
          <w:b/>
        </w:rPr>
        <w:t>forme di comunicazione e apprendimento asincrone</w:t>
      </w:r>
      <w:r>
        <w:rPr/>
        <w:t xml:space="preserve"> che, attraverso l’utilizzazione di chat, forum, caselle di posta elettronica diano vita a </w:t>
      </w:r>
      <w:r>
        <w:rPr>
          <w:b/>
        </w:rPr>
        <w:t>classi virtuali</w:t>
      </w:r>
      <w:r>
        <w:rPr/>
        <w:t xml:space="preserve">  per l’</w:t>
      </w:r>
      <w:r>
        <w:rPr>
          <w:b/>
        </w:rPr>
        <w:t>autoapprendimento</w:t>
      </w:r>
      <w:r>
        <w:rPr/>
        <w:t xml:space="preserve"> e l’aggiornamento a distanza Questa forma di apprendimento, sostenuta da glossario in lingua, spiegazioni, tabelle di riferimento, esercizi e documenti, in quanto realizzata in lingua straniera (tedesco) su materie d’indirizzo (tecnica turistica) è stata monitorata dagli autori dei minicorsi. </w:t>
      </w:r>
      <w:r>
        <w:rPr>
          <w:b/>
        </w:rPr>
        <w:t>L’azione ha mostrato grande efficacia</w:t>
      </w:r>
      <w:r>
        <w:rPr/>
        <w:t xml:space="preserve">: i tempi dell’apprendimento sono stati ridotti, i risultati sono stati soddisfacenti e la possibilità di ripetizione successiva dei vari moduli nonché il contatto diretto con i Docenti in ogni momento del percorso ha diminuito per alcune discipline la necessità di interventi di recupero e sostegno da parte dell’Istituto. La realizzazione di questo progetto è stata resa possibile dalle </w:t>
      </w:r>
      <w:r>
        <w:rPr>
          <w:b/>
        </w:rPr>
        <w:t>risorse strumentali ed umane</w:t>
      </w:r>
      <w:r>
        <w:rPr/>
        <w:t xml:space="preserve"> già presenti nella Scuola, adeguatamente supportate da un </w:t>
      </w:r>
      <w:r>
        <w:rPr>
          <w:b/>
        </w:rPr>
        <w:t>finanziamento ad hoc.</w:t>
      </w:r>
      <w:r>
        <w:rPr>
          <w:b/>
          <w:highlight w:val="yellow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no al momento allo studio</w:t>
      </w:r>
      <w:r>
        <w:rPr/>
        <w:t xml:space="preserve"> per il triennio, ulteriori possibili interazioni fra le esigenze e azioni intraprese dalla scuola e i suggerimenti provenienti dal mondo del lavoro e dal Territorio. Fra ques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a possibilità di dilatare la durata del tirocinio</w:t>
      </w:r>
      <w:r>
        <w:rPr/>
        <w:t xml:space="preserve"> curricolare coinvolgendo, oltre alle classi quinte, anche le classi quarte della scuo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L’istituzione di corsi di formazione</w:t>
      </w:r>
      <w:r>
        <w:rPr/>
        <w:t xml:space="preserve"> </w:t>
      </w:r>
      <w:r>
        <w:rPr>
          <w:b/>
        </w:rPr>
        <w:t xml:space="preserve">per gli alunni, propedeutici al contatto con il mondo del lavoro, </w:t>
      </w:r>
      <w:r>
        <w:rPr/>
        <w:t>che consentano allo stagista di interagire con maggiore competenza e responsabilità con l’impresa che lo accoglie per la formazio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l reperimento di risorse finanziare</w:t>
      </w:r>
      <w:r>
        <w:rPr/>
        <w:t xml:space="preserve"> utili per la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anutenzione,  espansione e aggiornamento del portale</w:t>
      </w:r>
      <w:r>
        <w:rPr/>
        <w:t xml:space="preserve"> già realizza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a conoscenza dei sistemi operativi </w:t>
      </w:r>
      <w:r>
        <w:rPr/>
        <w:t>di settore</w:t>
      </w:r>
      <w:r>
        <w:rPr>
          <w:b/>
        </w:rPr>
        <w:t>: SEBOR e AMADEU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il conseguimento di certificazioni </w:t>
      </w:r>
      <w:r>
        <w:rPr/>
        <w:t>relative al settore della</w:t>
      </w:r>
      <w:r>
        <w:rPr>
          <w:b/>
        </w:rPr>
        <w:t xml:space="preserve"> biglietteria aere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l’istituzione di borse di studio </w:t>
      </w:r>
      <w:r>
        <w:rPr/>
        <w:t>che permettano</w:t>
      </w:r>
      <w:r>
        <w:rPr>
          <w:b/>
        </w:rPr>
        <w:t xml:space="preserve"> l’attivazione di stage lavorativi </w:t>
      </w:r>
      <w:r>
        <w:rPr/>
        <w:t>in strutture ricettive situate all’estero e in altre città italiane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39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ma, 9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5"/>
      <w:gridCol w:w="60"/>
      <w:gridCol w:w="373"/>
      <w:gridCol w:w="3420"/>
      <w:gridCol w:w="2700"/>
      <w:gridCol w:w="527"/>
      <w:gridCol w:w="1453"/>
    </w:tblGrid>
    <w:tr>
      <w:trPr/>
      <w:tc>
        <w:tcPr>
          <w:tcW w:w="1355" w:type="dxa"/>
          <w:gridSpan w:val="2"/>
          <w:tcBorders/>
          <w:vAlign w:val="center"/>
        </w:tcPr>
        <w:p>
          <w:pPr>
            <w:pStyle w:val="Head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object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95pt;height:26.2pt" filled="f" o:ole="">
                <v:imagedata r:id="rId2" o:title=""/>
              </v:shape>
              <o:OLEObject Type="Embed" ProgID="" ShapeID="ole_rId1" DrawAspect="Icon" ObjectID="_1442455241" r:id="rId1"/>
            </w:object>
          </w:r>
        </w:p>
      </w:tc>
      <w:tc>
        <w:tcPr>
          <w:tcW w:w="7020" w:type="dxa"/>
          <w:gridSpan w:val="4"/>
          <w:tcBorders/>
        </w:tcPr>
        <w:p>
          <w:pPr>
            <w:pStyle w:val="Normal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  <w:lang w:val="en-US" w:eastAsia="en-US"/>
            </w:rPr>
            <w:drawing>
              <wp:inline distT="0" distB="0" distL="0" distR="0">
                <wp:extent cx="447675" cy="39941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8" t="-55" r="-4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53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drawing>
              <wp:inline distT="0" distB="0" distL="0" distR="0">
                <wp:extent cx="495300" cy="59055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41" r="-4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28" w:type="dxa"/>
          <w:gridSpan w:val="7"/>
          <w:tcBorders/>
        </w:tcPr>
        <w:p>
          <w:pPr>
            <w:pStyle w:val="Normal"/>
            <w:jc w:val="center"/>
            <w:rPr>
              <w:rFonts w:ascii="Verdana" w:hAnsi="Verdana" w:cs="Verdana"/>
              <w:spacing w:val="40"/>
              <w:sz w:val="22"/>
              <w:szCs w:val="22"/>
            </w:rPr>
          </w:pPr>
          <w:r>
            <w:rPr>
              <w:rFonts w:cs="Verdana" w:ascii="Verdana" w:hAnsi="Verdana"/>
              <w:spacing w:val="40"/>
              <w:sz w:val="22"/>
              <w:szCs w:val="22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  <w:sz w:val="22"/>
              <w:szCs w:val="22"/>
            </w:rPr>
            <w:t>UFFICIO SCOLASTICO REGIONALE PER IL LAZIO</w:t>
          </w:r>
        </w:p>
      </w:tc>
    </w:tr>
    <w:tr>
      <w:trPr/>
      <w:tc>
        <w:tcPr>
          <w:tcW w:w="9828" w:type="dxa"/>
          <w:gridSpan w:val="7"/>
          <w:tcBorders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pacing w:val="20"/>
              <w:sz w:val="28"/>
              <w:szCs w:val="28"/>
            </w:rPr>
          </w:pPr>
          <w:r>
            <w:rPr>
              <w:rFonts w:cs="Verdana" w:ascii="Verdana" w:hAnsi="Verdana"/>
              <w:b/>
              <w:spacing w:val="20"/>
              <w:sz w:val="28"/>
              <w:szCs w:val="28"/>
            </w:rPr>
            <w:t>ISTITUTO TECNICO PER IL TURISMO “C.COLOMBO”</w:t>
          </w:r>
        </w:p>
      </w:tc>
    </w:tr>
    <w:tr>
      <w:trPr/>
      <w:tc>
        <w:tcPr>
          <w:tcW w:w="1728" w:type="dxa"/>
          <w:gridSpan w:val="3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www. ittcolombo.it         </w:t>
          </w:r>
        </w:p>
      </w:tc>
      <w:tc>
        <w:tcPr>
          <w:tcW w:w="3420" w:type="dxa"/>
          <w:tcBorders/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sz w:val="14"/>
              <w:szCs w:val="14"/>
            </w:rPr>
            <w:t>*</w:t>
          </w:r>
          <w:r>
            <w:rPr>
              <w:rFonts w:cs="Verdana" w:ascii="Verdana" w:hAnsi="Verdana"/>
              <w:sz w:val="14"/>
              <w:szCs w:val="14"/>
            </w:rPr>
            <w:t xml:space="preserve"> rmtn01000t@istruzione.it</w:t>
          </w:r>
        </w:p>
      </w:tc>
      <w:tc>
        <w:tcPr>
          <w:tcW w:w="2700" w:type="dxa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Codice Scuola RMTN01000T    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C.F. 80236070589</w:t>
          </w:r>
        </w:p>
      </w:tc>
    </w:tr>
    <w:tr>
      <w:trPr/>
      <w:tc>
        <w:tcPr>
          <w:tcW w:w="1295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Sede Centrale</w:t>
          </w:r>
        </w:p>
      </w:tc>
      <w:tc>
        <w:tcPr>
          <w:tcW w:w="3853" w:type="dxa"/>
          <w:gridSpan w:val="3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Via Panisperna, 255 - 00184 Roma </w:t>
          </w:r>
        </w:p>
      </w:tc>
      <w:tc>
        <w:tcPr>
          <w:tcW w:w="2700" w:type="dxa"/>
          <w:tcBorders/>
        </w:tcPr>
        <w:p>
          <w:pPr>
            <w:pStyle w:val="Normal"/>
            <w:rPr/>
          </w:pPr>
          <w:r>
            <w:rPr>
              <w:rFonts w:eastAsia="Wingdings 2" w:cs="Wingdings 2" w:ascii="Wingdings 2" w:hAnsi="Wingdings 2"/>
              <w:sz w:val="14"/>
              <w:szCs w:val="14"/>
            </w:rPr>
            <w:t>'</w:t>
          </w:r>
          <w:r>
            <w:rPr>
              <w:rFonts w:cs="Verdana" w:ascii="Verdana" w:hAnsi="Verdana"/>
              <w:sz w:val="14"/>
              <w:szCs w:val="14"/>
            </w:rPr>
            <w:t xml:space="preserve"> 06/ 4818772   </w:t>
          </w:r>
          <w:r>
            <w:rPr>
              <w:rFonts w:eastAsia="Wingdings 2" w:cs="Wingdings 2" w:ascii="Wingdings 2" w:hAnsi="Wingdings 2"/>
              <w:sz w:val="14"/>
              <w:szCs w:val="14"/>
            </w:rPr>
            <w:t>7</w:t>
          </w:r>
          <w:r>
            <w:rPr>
              <w:rFonts w:cs="Verdana" w:ascii="Verdana" w:hAnsi="Verdana"/>
              <w:sz w:val="14"/>
              <w:szCs w:val="14"/>
            </w:rPr>
            <w:t xml:space="preserve"> 06/4827701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istretto 9°</w:t>
          </w:r>
        </w:p>
      </w:tc>
    </w:tr>
    <w:tr>
      <w:trPr/>
      <w:tc>
        <w:tcPr>
          <w:tcW w:w="1295" w:type="dxa"/>
          <w:tcBorders/>
        </w:tcPr>
        <w:p>
          <w:pPr>
            <w:pStyle w:val="Normal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Succursale</w:t>
          </w:r>
        </w:p>
      </w:tc>
      <w:tc>
        <w:tcPr>
          <w:tcW w:w="3853" w:type="dxa"/>
          <w:gridSpan w:val="3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 xml:space="preserve">Via delle vigne Nuove, 413 – 00139 Roma </w:t>
          </w:r>
        </w:p>
      </w:tc>
      <w:tc>
        <w:tcPr>
          <w:tcW w:w="2700" w:type="dxa"/>
          <w:tcBorders/>
        </w:tcPr>
        <w:p>
          <w:pPr>
            <w:pStyle w:val="Normal"/>
            <w:rPr/>
          </w:pPr>
          <w:r>
            <w:rPr>
              <w:rFonts w:eastAsia="Wingdings 2" w:cs="Wingdings 2" w:ascii="Wingdings 2" w:hAnsi="Wingdings 2"/>
              <w:sz w:val="14"/>
              <w:szCs w:val="14"/>
            </w:rPr>
            <w:t>'</w:t>
          </w:r>
          <w:r>
            <w:rPr>
              <w:rFonts w:cs="Verdana" w:ascii="Verdana" w:hAnsi="Verdana"/>
              <w:sz w:val="14"/>
              <w:szCs w:val="14"/>
            </w:rPr>
            <w:t xml:space="preserve"> e </w:t>
          </w:r>
          <w:r>
            <w:rPr>
              <w:rFonts w:eastAsia="Wingdings 2" w:cs="Wingdings 2" w:ascii="Wingdings 2" w:hAnsi="Wingdings 2"/>
              <w:sz w:val="14"/>
              <w:szCs w:val="14"/>
            </w:rPr>
            <w:t>7</w:t>
          </w:r>
          <w:r>
            <w:rPr>
              <w:rFonts w:cs="Verdana" w:ascii="Verdana" w:hAnsi="Verdana"/>
              <w:sz w:val="14"/>
              <w:szCs w:val="14"/>
            </w:rPr>
            <w:t xml:space="preserve">  06/87131275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Distretto 12°</w:t>
          </w:r>
        </w:p>
      </w:tc>
    </w:tr>
    <w:tr>
      <w:trPr/>
      <w:tc>
        <w:tcPr>
          <w:tcW w:w="129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853" w:type="dxa"/>
          <w:gridSpan w:val="3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Corsi per adulti – Progetto Sirio (EDA)</w:t>
          </w:r>
        </w:p>
      </w:tc>
      <w:tc>
        <w:tcPr>
          <w:tcW w:w="2700" w:type="dxa"/>
          <w:tcBorders/>
        </w:tcPr>
        <w:p>
          <w:pPr>
            <w:pStyle w:val="Normal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Codice Scuola RMTN010507</w:t>
          </w:r>
        </w:p>
      </w:tc>
      <w:tc>
        <w:tcPr>
          <w:tcW w:w="1980" w:type="dxa"/>
          <w:gridSpan w:val="2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7:00Z</dcterms:created>
  <dc:creator>***</dc:creator>
  <dc:description/>
  <cp:keywords/>
  <dc:language>en-US</dc:language>
  <cp:lastModifiedBy>pc</cp:lastModifiedBy>
  <dcterms:modified xsi:type="dcterms:W3CDTF">2011-04-12T09:07:00Z</dcterms:modified>
  <cp:revision>2</cp:revision>
  <dc:subject/>
  <dc:title> </dc:title>
</cp:coreProperties>
</file>