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32"/>
          <w:szCs w:val="32"/>
          <w:lang w:val="it-IT" w:eastAsia="zxx" w:bidi="ar-SA"/>
        </w:rPr>
      </w:pPr>
      <w:r>
        <w:rPr>
          <w:rFonts w:eastAsia="Times New Roman" w:cs="Times New Roman"/>
          <w:b/>
          <w:bCs/>
          <w:color w:val="auto"/>
          <w:sz w:val="32"/>
          <w:szCs w:val="32"/>
          <w:lang w:val="it-IT" w:eastAsia="zxx" w:bidi="ar-SA"/>
        </w:rPr>
        <w:t>Profilo d’asse in uscita dal biennio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lang w:val="it-IT" w:eastAsia="zxx" w:bidi="ar-SA"/>
        </w:rPr>
        <w:t>“</w:t>
      </w: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lang w:val="it-IT" w:eastAsia="zxx" w:bidi="ar-SA"/>
        </w:rPr>
        <w:t>L’elevamento dell’obbligo intende favorire il pieno sviluppo della persona nella costruzione del sé, di corrette e significative relazioni con gli altri e di una positiva relazione con la realtà naturale e sociale”</w:t>
      </w:r>
    </w:p>
    <w:p>
      <w:pPr>
        <w:sectPr>
          <w:type w:val="nextPage"/>
          <w:pgSz w:orient="landscape" w:w="16838" w:h="11906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eastAsia="Times New Roman" w:cs="Times New Roman"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mc:AlternateContent>
          <mc:Choice Requires="wpg">
            <w:drawing>
              <wp:inline distT="0" distB="0" distL="0" distR="0">
                <wp:extent cx="9257665" cy="5371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7760" cy="5371560"/>
                          <a:chOff x="0" y="0"/>
                          <a:chExt cx="9257760" cy="5371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257760" cy="53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142280"/>
                            <a:ext cx="320040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028160"/>
                            <a:ext cx="4114080" cy="411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455400"/>
                            <a:ext cx="3200400" cy="434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Competenze chiave di cittadinanza rispetto all’asse storico soci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Abilità socia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Collaborare e partecip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Agire in modo autonomo e responsabi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Abilità metacognit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Imparare ad impar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Abilità cognit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Comunic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Risolvere  problem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 xml:space="preserve">Individuare collegamenti e relazion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Acquisire ed interpretare l’informazio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Progett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6400" y="457200"/>
                            <a:ext cx="4914360" cy="47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Competenze specifiche dell’asse storico social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799560"/>
                            <a:ext cx="2057400" cy="331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Conoscenz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-eventi, fenomeni, sistemi e processi economici, politici, sociali, ambienta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-diverse scale spaziali e tempora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-principi e regole relative a ordinamenti e sistemi socia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-modelli di organizzazione istituzionale, economica , soci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-metodi d’uso delle fon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 xml:space="preserve">-linguaggi relativi alle diverse fonti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2400" y="799560"/>
                            <a:ext cx="2628360" cy="331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Abilità cognit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Usa le categorie storich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 xml:space="preserve"> e la collocazion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spazio-temp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 xml:space="preserve"> per la comprensione di eventi, fenomeni, sistemi e processi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anche contemporane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Comprende il funzionament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 xml:space="preserve">  di sistemi., ordinamenti e modelli di  organizzazione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 xml:space="preserve">N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individua regole e princip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Opera confronti e valuta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Usa e problematizza le font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 xml:space="preserve"> di diversa natur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Individua problem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Ipotizza soluzion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 xml:space="preserve"> a partire da dat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4228560"/>
                            <a:ext cx="36561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0600" y="4226400"/>
                            <a:ext cx="38847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>Attitudi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 xml:space="preserve"> Riconoscimento e rispetto di  sistemi di principi, valori culture altre; senso di appartenenza, identità, diversità;spirito di iniziativa, motivazione e determinazione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xx" w:bidi="ar-SA"/>
                                </w:rPr>
                                <w:t xml:space="preserve">......................................................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8.95pt;height:422.95pt" coordorigin="0,0" coordsize="14579,8459">
                <v:rect id="shape_0" stroked="f" o:allowincell="f" style="position:absolute;left:0;top:0;width:14578;height:8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539;top:1799;width:5039;height:48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0;top:1619;width:6478;height:64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9;top:717;width:5039;height:683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Competenze chiave di cittadinanza rispetto all’asse storico sociale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Abilità sociali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Collaborare e partecipare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Agire in modo autonomo e responsabile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Abilità metacognitive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Imparare ad imparare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Abilità cognitive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Comunicare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Risolvere  problemi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 xml:space="preserve">Individuare collegamenti e relazioni 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Acquisire ed interpretare l’informazione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Progettare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6;top:720;width:7738;height:755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Competenze specifiche dell’asse storico socia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9;top:1259;width:3239;height:52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Conoscenz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-eventi, fenomeni, sistemi e processi economici, politici, sociali, ambientali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-diverse scale spaziali e temporali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-principi e regole relative a ordinamenti e sistemi sociali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-modelli di organizzazione istituzionale, economica , sociale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-metodi d’uso delle fonti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 xml:space="preserve">-linguaggi relativi alle diverse fonti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56;top:1259;width:4138;height:52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Abilità cognitive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Usa le categorie storich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 xml:space="preserve"> e la collocazione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spazio-temp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 xml:space="preserve"> per la comprensione di eventi, fenomeni, sistemi e processi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anche contemporanei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Comprende il funzionament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 xml:space="preserve">  di sistemi., ordinamenti e modelli di  organizzazione. 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 xml:space="preserve">Ne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individua regole e princip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Opera confronti e valutazioni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Usa e problematizza le font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 xml:space="preserve"> di diversa natura 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Individua problem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Ipotizza soluzion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 xml:space="preserve"> a partire da dat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7560;top:6659;width:5757;height:89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7560;top:6656;width:6117;height:16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>Attitudini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 xml:space="preserve"> Riconoscimento e rispetto di  sistemi di principi, valori culture altre; senso di appartenenza, identità, diversità;spirito di iniziativa, motivazione e determinazione..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xx" w:bidi="ar-SA"/>
                          </w:rPr>
                          <w:t xml:space="preserve">......................................................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8:53:00Z</dcterms:created>
  <dc:creator>.</dc:creator>
  <dc:description/>
  <dc:language>en-US</dc:language>
  <cp:lastModifiedBy>.</cp:lastModifiedBy>
  <cp:lastPrinted>2008-10-09T14:58:00Z</cp:lastPrinted>
  <dcterms:modified xsi:type="dcterms:W3CDTF">2008-10-11T12:50:00Z</dcterms:modified>
  <cp:revision>9</cp:revision>
  <dc:subject/>
  <dc:title>Profilo d’asse in uscita dal biennio</dc:title>
</cp:coreProperties>
</file>