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Un modello operativ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iglia per l’analisi delle discipline dell’asse scientifico tecnolog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8650"/>
      </w:tblGrid>
      <w:tr>
        <w:trPr>
          <w:trHeight w:val="976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ttivi d’asse: (competenze di base a conclusione del bienni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, desc 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e consapevole delle potenzialità e dei limiti delle tecnologie nel contesto culturale e sociale in cui vengono applic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Competenza d’as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Descrittori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fisica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Conoscenze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sce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fenomeni</w:t>
            </w:r>
            <w:r>
              <w:rPr>
                <w:sz w:val="18"/>
                <w:szCs w:val="18"/>
              </w:rPr>
              <w:t xml:space="preserve"> di tipo naturale e artific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oncetto di </w:t>
            </w:r>
            <w:r>
              <w:rPr>
                <w:b/>
                <w:bCs/>
                <w:sz w:val="18"/>
                <w:szCs w:val="18"/>
              </w:rPr>
              <w:t>grandezz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concetti di materia e di </w:t>
            </w:r>
            <w:r>
              <w:rPr>
                <w:b/>
                <w:bCs/>
                <w:sz w:val="18"/>
                <w:szCs w:val="18"/>
              </w:rPr>
              <w:t>energ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abilità/instabilità, reversibilità/irreversilit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ualità/causalit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oncetti di </w:t>
            </w:r>
            <w:r>
              <w:rPr>
                <w:b/>
                <w:bCs/>
                <w:sz w:val="18"/>
                <w:szCs w:val="18"/>
              </w:rPr>
              <w:t>sistema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b/>
                <w:bCs/>
                <w:sz w:val="18"/>
                <w:szCs w:val="18"/>
              </w:rPr>
              <w:t>complessità</w:t>
            </w:r>
            <w:r>
              <w:rPr>
                <w:sz w:val="18"/>
                <w:szCs w:val="18"/>
              </w:rPr>
              <w:t xml:space="preserve"> (elementi, relazioni e sottostrutture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oncetto di </w:t>
            </w:r>
            <w:r>
              <w:rPr>
                <w:b/>
                <w:bCs/>
                <w:sz w:val="18"/>
                <w:szCs w:val="18"/>
              </w:rPr>
              <w:t>stato</w:t>
            </w:r>
            <w:r>
              <w:rPr>
                <w:sz w:val="18"/>
                <w:szCs w:val="18"/>
              </w:rPr>
              <w:t>, processo  e fasi  di un proc.(</w:t>
            </w:r>
            <w:r>
              <w:rPr>
                <w:b/>
                <w:bCs/>
                <w:sz w:val="18"/>
                <w:szCs w:val="18"/>
              </w:rPr>
              <w:t>trasformazione</w:t>
            </w:r>
            <w:r>
              <w:rPr>
                <w:sz w:val="18"/>
                <w:szCs w:val="18"/>
              </w:rPr>
              <w:t>...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oncetto di </w:t>
            </w:r>
            <w:r>
              <w:rPr>
                <w:b/>
                <w:bCs/>
                <w:sz w:val="18"/>
                <w:szCs w:val="18"/>
              </w:rPr>
              <w:t>misura, approssimazione erro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etodo della progettazio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incipi, regole, leggi, modelli scientifici  e quadri teoric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metodo</w:t>
            </w:r>
            <w:r>
              <w:rPr>
                <w:sz w:val="18"/>
                <w:szCs w:val="18"/>
              </w:rPr>
              <w:t xml:space="preserve"> scientifico, strategie di indagine e procedure speriment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linguaggi e strumenti</w:t>
            </w:r>
            <w:r>
              <w:rPr>
                <w:sz w:val="18"/>
                <w:szCs w:val="18"/>
              </w:rPr>
              <w:t xml:space="preserve">  trasversali alle diverse discipline (matematica, informatica,...)</w:t>
            </w:r>
          </w:p>
        </w:tc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Sa 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iconosce fenomeni fisici ( es.caduta di un grave, allungamento di una molla,  vari tipi di moto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l concetto di </w:t>
            </w:r>
            <w:r>
              <w:rPr>
                <w:b/>
                <w:bCs/>
                <w:sz w:val="18"/>
                <w:szCs w:val="18"/>
              </w:rPr>
              <w:t>grandezza</w:t>
            </w:r>
            <w:r>
              <w:rPr>
                <w:sz w:val="18"/>
                <w:szCs w:val="18"/>
              </w:rPr>
              <w:t xml:space="preserve"> misurabile (spazio, tempo, peso…..)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iconosce e classifica le varie grandezze rispetto a criteri :es. grandezza scalare (lunghezza..) grandezza vettoriale (peso..); es. grandezza semplice ( tempo..) grandezza derivata (densità..) grandezze omogenee non omogenee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onosce il concetto di </w:t>
            </w:r>
            <w:r>
              <w:rPr>
                <w:b/>
                <w:bCs/>
                <w:sz w:val="18"/>
                <w:szCs w:val="18"/>
              </w:rPr>
              <w:t>sistema</w:t>
            </w:r>
            <w:r>
              <w:rPr>
                <w:sz w:val="18"/>
                <w:szCs w:val="18"/>
              </w:rPr>
              <w:t xml:space="preserve"> ( es gas, sistema di  grandezze ( dipolo magnetico) es. di forze, sistema solare, atomo…), di elementi e di relazioni fra ess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istema atomico e livelli energetici, struttura della materia (sistema di oscillatori… ecosistema 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il concetto di </w:t>
            </w:r>
            <w:r>
              <w:rPr>
                <w:b/>
                <w:bCs/>
                <w:sz w:val="18"/>
                <w:szCs w:val="18"/>
              </w:rPr>
              <w:t xml:space="preserve">stato di un sistema e di fase di un processo: es </w:t>
            </w:r>
            <w:r>
              <w:rPr>
                <w:sz w:val="18"/>
                <w:szCs w:val="18"/>
              </w:rPr>
              <w:t xml:space="preserve">stato della materia: solido, liquido, gassos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trasformazione</w:t>
            </w:r>
            <w:r>
              <w:rPr>
                <w:sz w:val="18"/>
                <w:szCs w:val="18"/>
              </w:rPr>
              <w:t xml:space="preserve"> : dell’energia (potenziale, cinetica...) ;passaggi di stato : solidificazione, liquefazione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misura</w:t>
            </w:r>
            <w:r>
              <w:rPr>
                <w:sz w:val="18"/>
                <w:szCs w:val="18"/>
              </w:rPr>
              <w:t xml:space="preserve"> come confronto diretto o come rapporto fra grandezze (derivat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e numerica e unità di misura, approssimazione errore di misu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formule matematiche, software e programmi applicativ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linguaggi specifici verbale, simbolico  e form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8650"/>
      </w:tblGrid>
      <w:tr>
        <w:trPr>
          <w:trHeight w:val="976" w:hRule="exac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ttivi d’asse: (competenze di base a conclusione del bienni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re, desc rivere ed analizzare fenomeni appartenenti alla realtà naturale e artificiale e riconoscere nelle sue varie forme i concetti di sistema e di complessit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qualitativamente e quantitativamente fenomeni legati alle trasformazioni di energia a partire dall’esperienz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e consapevole delle potenzialità e dei limiti delle tecnologie nel contesto culturale e sociale in cui vengono applic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catori Competenza d’as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Descrittori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fisica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bilit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ilità cognitiv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raccoglie dati</w:t>
            </w:r>
            <w:r>
              <w:rPr>
                <w:sz w:val="18"/>
                <w:szCs w:val="18"/>
              </w:rPr>
              <w:t xml:space="preserve"> attraverso osservazioni dirette di strutture e/ o fenomeni naturali e/o oggetti artificial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sa descrivere e classificar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- sa misurar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 xml:space="preserve">utilizza tecniche e strumenti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organizza , rappres. e interp dati e relazio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 xml:space="preserve">analizza  </w:t>
            </w:r>
            <w:r>
              <w:rPr>
                <w:sz w:val="18"/>
                <w:szCs w:val="18"/>
              </w:rPr>
              <w:t>le componenti di un sistem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 individua le interrelazioni e i processi di trasformazio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sa progetta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sa riferirsi a principi, a regole e a mod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sa utilizzare il metodo sc</w:t>
            </w:r>
            <w:r>
              <w:rPr>
                <w:sz w:val="18"/>
                <w:szCs w:val="18"/>
              </w:rPr>
              <w:t>. (dalla formulazione del problema, alla costruzione del modello ris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</w:rPr>
              <w:t>sa argomentare ,fare previsioni</w:t>
            </w:r>
            <w:r>
              <w:rPr>
                <w:sz w:val="18"/>
                <w:szCs w:val="18"/>
              </w:rPr>
              <w:t xml:space="preserve">  e </w:t>
            </w:r>
            <w:r>
              <w:rPr>
                <w:b/>
                <w:bCs/>
                <w:sz w:val="18"/>
                <w:szCs w:val="18"/>
              </w:rPr>
              <w:t>verificarne l’attendibilit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sa comunicare nei vari linguaggi (verbale, simbolico, grafico, formale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sa   consultare testi, manuali o med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Sa far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sa raccogliere dati attraverso osservazioni dirette d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meni fisici naturali o sperimentali (moti rettilinei, moto sulla rotaia a cuscino d’aria…) o di oggetti (architettura e funzione es. studio delle lev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 descrivere e classificare fenomeni o grandezze fisiche ( es vari  tipi di moto, es. studio dei vari tipi di forze ..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a utilizzare strumenti di misura,  sa approssimare la misura, sa calcolare l’errore di misura, sa calcolare l’ordine di grandezza…….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 rappresentare mediante tabelle, grafici, diagrammi e schemi …i dati, sa organizzarli in formule dopo aver riconosciuto il modello adeguato (es. y=kx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tudio di un sistema di forze applicate ad un oggetto materiale…., relazioni fra pressione, volume  e temperatura in un gas,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 progettare un esperimento o un semplice dispositivo per verificare una ipotesi ( es. la dilatazione termica di un metallo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 porsi domande di fronte ad una situazione problematica, formula ipotesi e fa previsioni, progetta, se possibile, verifiche sperimentali, raccoglie dati, valuta la loro pertinenza, formula congetture in base ai dati raccolti, riconosce o costruisce modelli, comunica i risultati in vari linguaggi integra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a usare in forma integrata i vari linguaggi verbale, simbolico e forma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 ricercare informazioni di fisica e studiare anche su testi e manuali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39:00Z</dcterms:created>
  <dc:creator>.</dc:creator>
  <dc:description/>
  <dc:language>en-US</dc:language>
  <cp:lastModifiedBy>OEM</cp:lastModifiedBy>
  <cp:lastPrinted>2113-01-01T00:00:00Z</cp:lastPrinted>
  <dcterms:modified xsi:type="dcterms:W3CDTF">2011-04-12T10:32:00Z</dcterms:modified>
  <cp:revision>4</cp:revision>
  <dc:subject/>
  <dc:title>Griglia per l’analisi dell’asse scientifico tecnologico</dc:title>
</cp:coreProperties>
</file>