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rPr>
      </w:pPr>
      <w:r>
        <w:rPr>
          <w:bCs/>
        </w:rPr>
      </w:r>
    </w:p>
    <w:p>
      <w:pPr>
        <w:pStyle w:val="Normal"/>
        <w:jc w:val="right"/>
        <w:rPr>
          <w:bCs/>
        </w:rPr>
      </w:pPr>
      <w:r>
        <w:rPr>
          <w:bCs/>
        </w:rPr>
      </w:r>
    </w:p>
    <w:p>
      <w:pPr>
        <w:pStyle w:val="Normal"/>
        <w:jc w:val="both"/>
        <w:rPr/>
      </w:pPr>
      <w:r>
        <w:rPr>
          <w:b/>
          <w:bCs/>
        </w:rPr>
        <w:t xml:space="preserve">TRACCIA DELL’ INTERVENTO </w:t>
      </w:r>
    </w:p>
    <w:p>
      <w:pPr>
        <w:pStyle w:val="Normal"/>
        <w:jc w:val="both"/>
        <w:rPr/>
      </w:pPr>
      <w:r>
        <w:rPr>
          <w:bCs/>
        </w:rPr>
        <w:t xml:space="preserve">Modello organizzativo del C.T.S.: funzioni/attività svolte nella formazione, orientamento, profili in uscita e valutazione delle competenze, Alternanza Scuola-Lavoro, definizione della quota di curricolo della scuola, progettazione degli spazi di autonomia e flessibilità, … (punti di forza e punti di debolezza) </w:t>
      </w:r>
    </w:p>
    <w:p>
      <w:pPr>
        <w:pStyle w:val="Normal"/>
        <w:jc w:val="both"/>
        <w:rPr>
          <w:bCs/>
        </w:rPr>
      </w:pPr>
      <w:r>
        <w:rPr>
          <w:bCs/>
        </w:rPr>
        <w:t xml:space="preserve">Relazioni tra CTS e altri organi interni alla scuola (punti di forza e punti di debolezza) </w:t>
      </w:r>
    </w:p>
    <w:p>
      <w:pPr>
        <w:pStyle w:val="Normal"/>
        <w:jc w:val="both"/>
        <w:rPr>
          <w:bCs/>
        </w:rPr>
      </w:pPr>
      <w:r>
        <w:rPr>
          <w:bCs/>
        </w:rPr>
        <w:t>Rapporto CTS con il territorio: strategie, realizzazioni (punti di forza e punti di debolezza)</w:t>
      </w:r>
    </w:p>
    <w:p>
      <w:pPr>
        <w:pStyle w:val="Normal"/>
        <w:jc w:val="both"/>
        <w:rPr>
          <w:bCs/>
        </w:rPr>
      </w:pPr>
      <w:r>
        <w:rPr>
          <w:bCs/>
        </w:rPr>
      </w:r>
    </w:p>
    <w:p>
      <w:pPr>
        <w:pStyle w:val="Normal"/>
        <w:jc w:val="center"/>
        <w:rPr>
          <w:b/>
          <w:b/>
          <w:bCs/>
          <w:i/>
          <w:i/>
        </w:rPr>
      </w:pPr>
      <w:r>
        <w:rPr>
          <w:b/>
          <w:bCs/>
          <w:i/>
        </w:rPr>
        <w:t>Riflessioni sul modello organizzativo, le funzioni e le attività del Comitato Tecnico Scientifico: punti di forza e debolezza nei rapporti con gli organi interni alla scuola e con il territorio</w:t>
      </w:r>
    </w:p>
    <w:p>
      <w:pPr>
        <w:pStyle w:val="Normal"/>
        <w:jc w:val="both"/>
        <w:rPr>
          <w:b/>
          <w:b/>
          <w:bCs/>
          <w:i/>
          <w:i/>
        </w:rPr>
      </w:pPr>
      <w:r>
        <w:rPr>
          <w:b/>
          <w:bCs/>
          <w:i/>
        </w:rPr>
      </w:r>
    </w:p>
    <w:p>
      <w:pPr>
        <w:pStyle w:val="Normal"/>
        <w:jc w:val="both"/>
        <w:rPr>
          <w:b/>
          <w:b/>
          <w:bCs/>
        </w:rPr>
      </w:pPr>
      <w:r>
        <w:rPr>
          <w:b/>
          <w:bCs/>
        </w:rPr>
        <w:t>Modello organizzativo del comitato tecnico scientifico</w:t>
      </w:r>
    </w:p>
    <w:p>
      <w:pPr>
        <w:pStyle w:val="Normal"/>
        <w:jc w:val="both"/>
        <w:rPr>
          <w:bCs/>
        </w:rPr>
      </w:pPr>
      <w:r>
        <w:rPr>
          <w:bCs/>
        </w:rPr>
        <w:t xml:space="preserve">Il Comitato Tecnico Scientifico a cui ci si riferisce in questo intervento è stato istituito da una Rete di istituti professionali della provincia di Palermo ( I.P.S. E. Medi di Palermo, I.P.S.I.A. S. D’Acquisto di Bagheria, IPSIA O. Corbino di Partinico). Il suo modello organizzativo è stato deliberato dal Collegio Docenti, inserito con un suo apposito regolamento di funzionamento nel Regolamento d’Istituto ed approvato dal Consiglio d’Istituto. Il regolamento interno è stato in seguito adottato dal CTS durante la prima riunione del gruppo di lavoro.  </w:t>
      </w:r>
    </w:p>
    <w:p>
      <w:pPr>
        <w:pStyle w:val="Normal"/>
        <w:jc w:val="both"/>
        <w:rPr>
          <w:bCs/>
        </w:rPr>
      </w:pPr>
      <w:r>
        <w:rPr>
          <w:bCs/>
        </w:rPr>
        <w:t xml:space="preserve">Caratterizzato da un’articolazione flessibile, il Comitato Tecnico Scientifico (C.T.S.) può operare come C.T.S d’Istituto e/o C.T.S di Rete. Quest’ultimo, presieduto dal Dirigente scolastico dell’Istituto capofila, è formato da istituti di stessa tipologia che condividono bisogni ed interessi nel territorio che, coerentemente con l’offerta formativa, coinvolgono esperti del mondo del lavoro, delle professioni e della ricerca scientifica e tecnologica. Del C.T.S. fanno parte, oltre ai Dirigenti scolastici delle scuole in Rete, un docente per ciascuna scuola con compiti nell’ambito dell’organizzazione didattica, in grado di svolgere una funzione di raccordo e coordinamento con i Dipartimenti. In funzione della propria organizzazione e delle risorse professionali, ciascun istituto individua la componente docente fra i coordinatori dei dipartimenti di indirizzo o le FF.SS che gestiscono il POF o le relazioni con gli Enti esterni. </w:t>
      </w:r>
    </w:p>
    <w:p>
      <w:pPr>
        <w:pStyle w:val="Normal"/>
        <w:jc w:val="both"/>
        <w:rPr>
          <w:bCs/>
        </w:rPr>
      </w:pPr>
      <w:r>
        <w:rPr>
          <w:bCs/>
        </w:rPr>
        <w:t>Con l’obiettivo di coinvolgere tutte le componenti della scuola, fanno parte del C.T.S. un rappresentante dei genitori ed un rappresentante degli alunni individuati dal Consiglio di Istituto.</w:t>
      </w:r>
    </w:p>
    <w:p>
      <w:pPr>
        <w:pStyle w:val="Normal"/>
        <w:jc w:val="both"/>
        <w:rPr>
          <w:bCs/>
        </w:rPr>
      </w:pPr>
      <w:r>
        <w:rPr>
          <w:bCs/>
        </w:rPr>
        <w:t xml:space="preserve">Nella prima fase di vita del CTS è stato rilevato che il modello organizzativo del C.T.S. di Rete,  ha una maggiore capacità  di esercitare un ruolo di interlocutore  significativo e credibile nel raccordo fra scuola e territorio, sia nei confronti della componente rappresentativa, costituita da enti datoriali ed organizzazioni di categoria, sia nei confronti degli Enti Locali con specifiche competenze nell’ambito dei servizi scolastici e nelle attività di programmazione e monitoraggio. </w:t>
      </w:r>
    </w:p>
    <w:p>
      <w:pPr>
        <w:pStyle w:val="Normal"/>
        <w:jc w:val="both"/>
        <w:rPr>
          <w:bCs/>
        </w:rPr>
      </w:pPr>
      <w:r>
        <w:rPr>
          <w:bCs/>
        </w:rPr>
      </w:r>
    </w:p>
    <w:p>
      <w:pPr>
        <w:pStyle w:val="Normal"/>
        <w:jc w:val="both"/>
        <w:rPr>
          <w:b/>
          <w:b/>
          <w:bCs/>
        </w:rPr>
      </w:pPr>
      <w:r>
        <w:rPr>
          <w:b/>
          <w:bCs/>
        </w:rPr>
        <w:t xml:space="preserve">Funzioni </w:t>
      </w:r>
    </w:p>
    <w:p>
      <w:pPr>
        <w:pStyle w:val="Normal"/>
        <w:jc w:val="both"/>
        <w:rPr>
          <w:bCs/>
        </w:rPr>
      </w:pPr>
      <w:r>
        <w:rPr>
          <w:bCs/>
        </w:rPr>
        <w:t>Il C.T.S. ha funzioni consultive e di proposta non in conflitto con i compiti degli organi deliberanti della scuola. Anzi, la funzione del C.T.S.  è quella di supportare tali organi nei loro compiti decisionali con particolare riferimento alle possibilità di sbocchi occupazionali e alla creazione di profili professionali di qualità e rispondenti alle esigenze in continuo divenire della società.</w:t>
      </w:r>
    </w:p>
    <w:p>
      <w:pPr>
        <w:pStyle w:val="Normal"/>
        <w:jc w:val="both"/>
        <w:rPr>
          <w:bCs/>
        </w:rPr>
      </w:pPr>
      <w:r>
        <w:rPr>
          <w:bCs/>
        </w:rPr>
        <w:t>Non si sostituisce ad alcun organo collegiale con funzioni di indirizzo, ma può contribuire all’elaborazione di proposte che si avvalgono delle competenze e del contributo del contesto socio-economico e culturale con cui la scuola interagisce</w:t>
      </w:r>
    </w:p>
    <w:p>
      <w:pPr>
        <w:pStyle w:val="Normal"/>
        <w:jc w:val="both"/>
        <w:rPr>
          <w:bCs/>
        </w:rPr>
      </w:pPr>
      <w:r>
        <w:rPr>
          <w:bCs/>
        </w:rPr>
        <w:t>Non si sostituisce alle competenze tecnico-professionali del Collegio docenti, ma può contribuire al miglioramento delle scelte didattiche di pertinenza del Collegio  nell’organizzazione per aree di indirizzo e nelle conseguenti scelte sull’uso delle quote di flessibilità ed autonomia, nel rispetto dei vincoli imposti dalle norme. Il Collegio opera scelte in merito all’organizzazione didattica dei curriculi in funzione dei profili culturali e professionali in uscita, il CTS è in grado di operare proposte sulla curvatura dei curriculi in funzione delle caratteristiche del territorio e delle indagini  sulle tendenze produttive, con dati aggiornati sui livelli occupazionali e sullo sviluppo delle imprese distinte per settori. Contribuisce quindi a dare  significatività al Progetto d’Istituto ed alla pratica didattica e fa uscire la scuola dalla sua autoreferenzialità nei momenti di progettazione e valutazione, collaborando con l’istituzione scolastica nell’individuazione dei suoi punti di forza e di debolezza, nonché nella definizione delle proposte di miglioramento nel raccordo fra scuola e territorio, per incidere positivamente sulle possibilità occupazionali degli studenti.</w:t>
      </w:r>
    </w:p>
    <w:p>
      <w:pPr>
        <w:pStyle w:val="Normal"/>
        <w:jc w:val="both"/>
        <w:rPr>
          <w:bCs/>
        </w:rPr>
      </w:pPr>
      <w:r>
        <w:rPr>
          <w:bCs/>
        </w:rPr>
      </w:r>
    </w:p>
    <w:p>
      <w:pPr>
        <w:pStyle w:val="Normal"/>
        <w:jc w:val="both"/>
        <w:rPr>
          <w:b/>
          <w:b/>
          <w:bCs/>
        </w:rPr>
      </w:pPr>
      <w:r>
        <w:rPr>
          <w:b/>
          <w:bCs/>
        </w:rPr>
        <w:t>Attività</w:t>
      </w:r>
    </w:p>
    <w:p>
      <w:pPr>
        <w:pStyle w:val="Normal"/>
        <w:jc w:val="both"/>
        <w:rPr/>
      </w:pPr>
      <w:r>
        <w:rPr>
          <w:bCs/>
        </w:rPr>
        <w:t xml:space="preserve">Nel </w:t>
      </w:r>
      <w:r>
        <w:rPr>
          <w:rFonts w:eastAsia="Calibri"/>
        </w:rPr>
        <w:t>Regolamento di funzionamento del C.T.S., approvato durante la prima riunione, sono state individuate le attività di sua competenza</w:t>
      </w:r>
      <w:r>
        <w:rPr>
          <w:rFonts w:eastAsia="Calibri"/>
          <w:b/>
        </w:rPr>
        <w:t xml:space="preserve">: </w:t>
      </w:r>
    </w:p>
    <w:p>
      <w:pPr>
        <w:pStyle w:val="Normal"/>
        <w:jc w:val="both"/>
        <w:rPr/>
      </w:pPr>
      <w:r>
        <w:rPr>
          <w:rFonts w:eastAsia="Times New Roman"/>
          <w:i/>
        </w:rPr>
        <w:t xml:space="preserve"> </w:t>
      </w:r>
      <w:r>
        <w:rPr>
          <w:rFonts w:eastAsia="Calibri"/>
          <w:i/>
        </w:rPr>
        <w:t>“</w:t>
      </w:r>
      <w:r>
        <w:rPr>
          <w:rFonts w:eastAsia="Calibri"/>
          <w:i/>
        </w:rPr>
        <w:t>Il C.T.S. propone un programma di attività di ricerca e sviluppo didattico/formativo, in rapporto al sapere, al mondo del lavoro e all’impresa, sia per gli studenti che per i docenti, in coerenza con la durata del Piano dell’Offerta Formativa, e ne propone l'attuazione al Collegio dei Docenti e al Consiglio d’Istituto.</w:t>
      </w:r>
    </w:p>
    <w:p>
      <w:pPr>
        <w:pStyle w:val="Normal"/>
        <w:autoSpaceDE w:val="false"/>
        <w:jc w:val="both"/>
        <w:rPr>
          <w:rFonts w:eastAsia="Calibri"/>
          <w:i/>
          <w:i/>
        </w:rPr>
      </w:pPr>
      <w:r>
        <w:rPr>
          <w:rFonts w:eastAsia="Calibri"/>
          <w:i/>
        </w:rPr>
        <w:t>In particolare, il Comitato:</w:t>
      </w:r>
    </w:p>
    <w:p>
      <w:pPr>
        <w:pStyle w:val="Normal"/>
        <w:autoSpaceDE w:val="false"/>
        <w:jc w:val="both"/>
        <w:rPr>
          <w:rFonts w:eastAsia="Calibri"/>
          <w:i/>
          <w:i/>
        </w:rPr>
      </w:pPr>
      <w:r>
        <w:rPr>
          <w:rFonts w:eastAsia="Calibri"/>
          <w:i/>
        </w:rPr>
        <w:t>- Formula proposte e pareri al Consiglio di Istituto ed al Collegio Docenti in ordine ai programmi e alle attività, con funzione orientativa e di indirizzo rispetto all’elaborazione dell’offerta formativa.</w:t>
      </w:r>
    </w:p>
    <w:p>
      <w:pPr>
        <w:pStyle w:val="Normal"/>
        <w:autoSpaceDE w:val="false"/>
        <w:jc w:val="both"/>
        <w:rPr>
          <w:rFonts w:eastAsia="Calibri"/>
          <w:i/>
          <w:i/>
        </w:rPr>
      </w:pPr>
      <w:r>
        <w:rPr>
          <w:rFonts w:eastAsia="Calibri"/>
          <w:i/>
        </w:rPr>
        <w:t>- Analizza gli aspetti tecnici e scientifici dei piani di innovazione, agevolandone la traducibilità nella pratica didattica.</w:t>
      </w:r>
    </w:p>
    <w:p>
      <w:pPr>
        <w:pStyle w:val="Normal"/>
        <w:autoSpaceDE w:val="false"/>
        <w:jc w:val="both"/>
        <w:rPr>
          <w:rFonts w:eastAsia="Calibri"/>
          <w:i/>
          <w:i/>
        </w:rPr>
      </w:pPr>
      <w:r>
        <w:rPr>
          <w:rFonts w:eastAsia="Calibri"/>
          <w:i/>
        </w:rPr>
        <w:t>- Svolge funzioni di coordinamento tra le molteplici attività organizzate dalla scuola (stage, alternanza scuola-lavoro, progetti di orientamento, fabbisogni professionali del territorio, partecipazione a Poli/Distretti formativi e alla Fondazione ITS, reperimento fondi, contributi per i laboratori, ecc.” ( art. 3 del Regolamento di funzionamento interno)</w:t>
      </w:r>
    </w:p>
    <w:p>
      <w:pPr>
        <w:pStyle w:val="Normal"/>
        <w:jc w:val="both"/>
        <w:rPr/>
      </w:pPr>
      <w:r>
        <w:rPr>
          <w:bCs/>
        </w:rPr>
        <w:t xml:space="preserve">Ciò si concretizza nella possibilità di definire,  con il contributo del C.T.S.: </w:t>
      </w:r>
    </w:p>
    <w:p>
      <w:pPr>
        <w:pStyle w:val="Normal"/>
        <w:numPr>
          <w:ilvl w:val="0"/>
          <w:numId w:val="1"/>
        </w:numPr>
        <w:jc w:val="both"/>
        <w:rPr>
          <w:bCs/>
        </w:rPr>
      </w:pPr>
      <w:r>
        <w:rPr>
          <w:bCs/>
        </w:rPr>
        <w:t>proposte e valutazioni dei profili professionali</w:t>
      </w:r>
    </w:p>
    <w:p>
      <w:pPr>
        <w:pStyle w:val="Normal"/>
        <w:numPr>
          <w:ilvl w:val="0"/>
          <w:numId w:val="1"/>
        </w:numPr>
        <w:jc w:val="both"/>
        <w:rPr>
          <w:bCs/>
        </w:rPr>
      </w:pPr>
      <w:r>
        <w:rPr>
          <w:bCs/>
        </w:rPr>
        <w:t xml:space="preserve">piani di formazione per il personale docente </w:t>
      </w:r>
    </w:p>
    <w:p>
      <w:pPr>
        <w:pStyle w:val="Normal"/>
        <w:numPr>
          <w:ilvl w:val="0"/>
          <w:numId w:val="1"/>
        </w:numPr>
        <w:jc w:val="both"/>
        <w:rPr/>
      </w:pPr>
      <w:r>
        <w:rPr>
          <w:bCs/>
        </w:rPr>
        <w:t>orientamento ed alternanza scuola-lavoro</w:t>
      </w:r>
    </w:p>
    <w:p>
      <w:pPr>
        <w:pStyle w:val="Normal"/>
        <w:numPr>
          <w:ilvl w:val="0"/>
          <w:numId w:val="1"/>
        </w:numPr>
        <w:jc w:val="both"/>
        <w:rPr>
          <w:bCs/>
        </w:rPr>
      </w:pPr>
      <w:r>
        <w:rPr>
          <w:bCs/>
        </w:rPr>
        <w:t>raccordo con gli Enti Locali</w:t>
      </w:r>
    </w:p>
    <w:p>
      <w:pPr>
        <w:pStyle w:val="Normal"/>
        <w:jc w:val="both"/>
        <w:rPr>
          <w:bCs/>
        </w:rPr>
      </w:pPr>
      <w:r>
        <w:rPr>
          <w:bCs/>
        </w:rPr>
      </w:r>
    </w:p>
    <w:p>
      <w:pPr>
        <w:pStyle w:val="Normal"/>
        <w:jc w:val="both"/>
        <w:rPr>
          <w:b/>
          <w:b/>
          <w:bCs/>
        </w:rPr>
      </w:pPr>
      <w:r>
        <w:rPr>
          <w:b/>
          <w:bCs/>
        </w:rPr>
        <w:t>GLI AMBITI DI INTERVENTO E LE POTENZIALITA’ DEL C.T.S.</w:t>
      </w:r>
    </w:p>
    <w:p>
      <w:pPr>
        <w:pStyle w:val="Normal"/>
        <w:jc w:val="both"/>
        <w:rPr>
          <w:b/>
          <w:b/>
          <w:bCs/>
        </w:rPr>
      </w:pPr>
      <w:r>
        <w:rPr>
          <w:b/>
          <w:bCs/>
        </w:rPr>
        <w:t>Proposte e valutazioni dei profili professionali</w:t>
      </w:r>
    </w:p>
    <w:p>
      <w:pPr>
        <w:pStyle w:val="Normal"/>
        <w:jc w:val="both"/>
        <w:rPr>
          <w:bCs/>
        </w:rPr>
      </w:pPr>
      <w:r>
        <w:rPr>
          <w:bCs/>
        </w:rPr>
        <w:t>È specifica competenza del Collegio Docenti l’organizzazione didattica dei curricoli sulla base delle proposte dei Dipartimenti ai quali sono affidati compiti di analisi disciplinare, progettazione curriculare, azione valutativa ed auto valutativa, azione documentale.</w:t>
      </w:r>
    </w:p>
    <w:p>
      <w:pPr>
        <w:pStyle w:val="Normal"/>
        <w:jc w:val="both"/>
        <w:rPr>
          <w:bCs/>
        </w:rPr>
      </w:pPr>
      <w:r>
        <w:rPr>
          <w:bCs/>
        </w:rPr>
        <w:t xml:space="preserve">Il ruolo del CTS risulta di fondamentale importanza dato che una didattica efficace è espressione del circolo virtuoso fra il momento dell’analisi/progettazione/ realizzazione dei percorsi formativi e quello della valutazione ed autovalutazione che deve particolarmente attenzionare la trasferibilità di quanto appreso in contesti esterni alla scuola. </w:t>
      </w:r>
    </w:p>
    <w:p>
      <w:pPr>
        <w:pStyle w:val="Normal"/>
        <w:jc w:val="both"/>
        <w:rPr>
          <w:bCs/>
        </w:rPr>
      </w:pPr>
      <w:r>
        <w:rPr>
          <w:bCs/>
        </w:rPr>
        <w:t xml:space="preserve">Si afferma sempre più un modello di valutazione che si fonda sul principio del riconoscimento sociale delle competenze. La certificazione di competenze assume un altissimo valore sociale in quanto attesta la capacità del soggetto in formazione di utilizzare in modo autonomo  il bagaglio delle conoscenze e delle abilità acquisite in contesti esterni alla scuola per far fronte a compiti e situazioni problematiche distinti per livelli di difficoltà e grado di autonomia e responsabilità. </w:t>
      </w:r>
    </w:p>
    <w:p>
      <w:pPr>
        <w:pStyle w:val="Normal"/>
        <w:jc w:val="both"/>
        <w:rPr>
          <w:bCs/>
        </w:rPr>
      </w:pPr>
      <w:r>
        <w:rPr>
          <w:bCs/>
        </w:rPr>
        <w:t>Nella scuola si comincia a ragionare in termini di certificazione di competenze e ciò comporta che, sul piano della didattica, occorre rivedere le modalità di programmazione e di valutazione, focalizzando sempre più l’attenzione sui processi di apprendimento e sulla loro possibilità di essere tradotti in comportamenti operativi osservabili anche in contesti differenti da quello scolastico e sulla valutazione degli stessi. Il Contributo che può offrire il C.T.S. consiste nel fornire indicazioni utili a progettare  situazioni e a individuare processi che permettano di valutare  le competenze acquisite attraverso l’osservazione di comportamenti trasferibili in altri contesti. Il C.T.S., grazie alla collaborazione fra differenti professionalità interne ed esterne alla scuola, può offrire il proprio supporto sulla curvatura dei profili culturali e professionali del percorso formativo nella pratica didattica definendoli attraverso comportamenti operativi che caratterizzano specifiche figure professionali, permettendo così all’istituzione scolastica di operare scelte didattiche e formative più consapevoli.</w:t>
      </w:r>
    </w:p>
    <w:p>
      <w:pPr>
        <w:pStyle w:val="Normal"/>
        <w:jc w:val="both"/>
        <w:rPr>
          <w:b/>
          <w:b/>
          <w:bCs/>
        </w:rPr>
      </w:pPr>
      <w:r>
        <w:rPr>
          <w:b/>
          <w:bCs/>
        </w:rPr>
      </w:r>
    </w:p>
    <w:p>
      <w:pPr>
        <w:pStyle w:val="Normal"/>
        <w:jc w:val="both"/>
        <w:rPr>
          <w:b/>
          <w:b/>
          <w:bCs/>
        </w:rPr>
      </w:pPr>
      <w:r>
        <w:rPr>
          <w:b/>
          <w:bCs/>
        </w:rPr>
        <w:t>Piani di formazione del personale docente</w:t>
      </w:r>
    </w:p>
    <w:p>
      <w:pPr>
        <w:pStyle w:val="Normal"/>
        <w:jc w:val="both"/>
        <w:rPr>
          <w:bCs/>
        </w:rPr>
      </w:pPr>
      <w:r>
        <w:rPr>
          <w:bCs/>
        </w:rPr>
        <w:t>All’aspetto della curvatura dei curriculi, risulta strettamente connessa la progettazione di un Piano di formazione rispondente ai bisogni dell’Istituto. Il C.T.S. può col tempo contribuire nella progettazione di un Piano di formazione coerente con i bisogni dell’istituzione scolastica (o delle scuole in Rete) e del contesto in cui opera, creando le condizioni affinché si realizzi un’osmosi fra scuola e realtà produttive del territorio attraverso la formazione dei diretti responsabili della programmazione dei processi formativi e didattici nella scuola all’interno di realtà aziendali e produttive. Se la valutazione di un apprendimento consiste nella misurazione della capacità del discente di trasferire quanto appreso in altri contesti, è necessario che la formazione dei docenti preveda la possibilità di un diretto contatto con le realtà produttive che consenta loro di aggiornarsi su metodiche e innovazioni di tipo tecnologico che influiscono direttamente sulla definizione della figura professionale e permettano ai C.d.C. di progettare esperienze didattiche e formative aderenti e spendibili nel mondo del lavoro.</w:t>
      </w:r>
    </w:p>
    <w:p>
      <w:pPr>
        <w:pStyle w:val="Normal"/>
        <w:jc w:val="both"/>
        <w:rPr>
          <w:bCs/>
        </w:rPr>
      </w:pPr>
      <w:r>
        <w:rPr>
          <w:bCs/>
        </w:rPr>
      </w:r>
    </w:p>
    <w:p>
      <w:pPr>
        <w:pStyle w:val="Normal"/>
        <w:jc w:val="both"/>
        <w:rPr>
          <w:b/>
          <w:b/>
          <w:bCs/>
        </w:rPr>
      </w:pPr>
      <w:r>
        <w:rPr>
          <w:b/>
          <w:bCs/>
        </w:rPr>
        <w:t>Orientamento ed Alternanza scuola – lavoro</w:t>
      </w:r>
    </w:p>
    <w:p>
      <w:pPr>
        <w:pStyle w:val="Normal"/>
        <w:jc w:val="both"/>
        <w:rPr>
          <w:bCs/>
        </w:rPr>
      </w:pPr>
      <w:r>
        <w:rPr>
          <w:bCs/>
        </w:rPr>
        <w:t xml:space="preserve">Con riferimento alla progettazione ed alla valutazione dell’offerta formativa della scuola, l’alternanza scuola-lavoro offre l’opportunità di misurare l’efficacia del percorso scolastico in termini di trasferibilità degli apprendimenti in contesti differenti da quello scolastico attraverso la verifica delle competenze acquisite dagli studenti in situazioni lavorative reali. </w:t>
      </w:r>
    </w:p>
    <w:p>
      <w:pPr>
        <w:pStyle w:val="Normal"/>
        <w:jc w:val="both"/>
        <w:rPr>
          <w:bCs/>
        </w:rPr>
      </w:pPr>
      <w:r>
        <w:rPr>
          <w:bCs/>
        </w:rPr>
        <w:t xml:space="preserve">L’alternanza scuola-lavoro amplifica la funzione orientativa della didattica, creando le condizioni affinché lo studente possa sperimentare la realtà lavorativa ed autovalutare attitudini, capacità e competenze per reindirizzare il proprio percorso formativo in modo consapevole. </w:t>
      </w:r>
    </w:p>
    <w:p>
      <w:pPr>
        <w:pStyle w:val="Normal"/>
        <w:jc w:val="both"/>
        <w:rPr>
          <w:bCs/>
        </w:rPr>
      </w:pPr>
      <w:r>
        <w:rPr>
          <w:bCs/>
        </w:rPr>
      </w:r>
    </w:p>
    <w:p>
      <w:pPr>
        <w:pStyle w:val="Normal"/>
        <w:jc w:val="both"/>
        <w:rPr>
          <w:b/>
          <w:b/>
          <w:bCs/>
        </w:rPr>
      </w:pPr>
      <w:r>
        <w:rPr>
          <w:b/>
          <w:bCs/>
        </w:rPr>
        <w:t xml:space="preserve">Il raccordo con gli Enti Locali: la funzione della strategica alleanza fra C.T.S. di Rete </w:t>
      </w:r>
    </w:p>
    <w:p>
      <w:pPr>
        <w:pStyle w:val="Normal"/>
        <w:jc w:val="both"/>
        <w:rPr>
          <w:bCs/>
        </w:rPr>
      </w:pPr>
      <w:r>
        <w:rPr>
          <w:bCs/>
        </w:rPr>
        <w:t>Lo sviluppo di collegamenti con il territorio, inteso come insieme di risorse e problemi, ma anche come aggregazione di istituzioni, enti e/o associazioni interagenti tra loro, deve coinvolgere il C.T.S. nei rapporti con gli Enti Locali.</w:t>
      </w:r>
    </w:p>
    <w:p>
      <w:pPr>
        <w:pStyle w:val="Normal"/>
        <w:jc w:val="both"/>
        <w:rPr/>
      </w:pPr>
      <w:r>
        <w:rPr>
          <w:bCs/>
        </w:rPr>
        <w:t>È di competenza delle Regioni l’attuazione del  piano di razionalizzazione della Rete scolastica con l’obiettivo principale di realizzare una più equilibrata distribuzione degli indirizzi di studio sul territorio. Oltre a ciò, il Riordino dell’Istruzione Secondaria comporta la possibilità di aprire nuovi indirizzi di studio previsti dal nuovo ordinamento, evitando tuttavia, proprio nell’ottica della razionalizzazione, la reduplicazione di stessi indirizzi di studio in più istituti che operano in piccole realtà territoriali o l’apertura di indirizzi in cui non può essere adeguatamente garantita la qualità dell’offerta formativa per l’insufficienza di idonei locali e laboratori.</w:t>
      </w:r>
    </w:p>
    <w:p>
      <w:pPr>
        <w:pStyle w:val="Normal"/>
        <w:jc w:val="both"/>
        <w:rPr/>
      </w:pPr>
      <w:r>
        <w:rPr>
          <w:bCs/>
        </w:rPr>
        <w:t xml:space="preserve">Entrambi questi compiti non possono essere realizzati senza la collaborazione delle Amministrazioni provinciali e il raccordo con il mondo della scuola. Nell’interlocuzione con mondo della scuola, potrebbe risultare strategica la collaborazione tra gli Enti Locali e i C.T.S., operanti attraverso un’alleanza di Reti territoriali di Istituti di stessa tipologia. Questa prospettiva potrebbe contribuire a realizzare un Piano di Razionalizzazione efficace ed un’offerta formativa di qualità, utile ed innovativa,  frutto di un’indagine sui fabbisogni e livelli occupazionali, di una ricognizione del dislocamento degli istituti nel territorio e della loro capacità di differenziazione. Infine, in riferimento all’istruzione e formazione professionale di competenza Regionale, la presenza nei C.T.S. di rappresentanti di diverse categorie del mondo del lavoro può anche intervenire fornendo dati utili sui livelli occupazionali e sullo sviluppo delle realtà produttive e dei servizi distinte per settori a livello locale. Ciò, oltre a permettere di valutare la spendibilità occupazionale dei profili in base ai quali proporre motivatamente  percorsi di studio per le </w:t>
      </w:r>
      <w:r>
        <w:rPr/>
        <w:t>qualifiche regionali, permetterebbe di evidenziare, anche a livello del quadro delle qualifiche nazionali, eventuali omissioni che non tengono in conto specifiche esigenze formative e lavorative delle realtà territoriali il cui riconoscimento potrebbe avere una positiva ricaduta a livello occupazionale per la crescita del territorio</w:t>
      </w:r>
      <w:r>
        <w:rPr>
          <w:bCs/>
        </w:rPr>
        <w:t xml:space="preserve">. </w:t>
      </w:r>
    </w:p>
    <w:p>
      <w:pPr>
        <w:pStyle w:val="Normal"/>
        <w:jc w:val="both"/>
        <w:rPr>
          <w:b/>
          <w:b/>
          <w:bCs/>
        </w:rPr>
      </w:pPr>
      <w:r>
        <w:rPr>
          <w:b/>
          <w:bCs/>
        </w:rPr>
      </w:r>
    </w:p>
    <w:p>
      <w:pPr>
        <w:pStyle w:val="Normal"/>
        <w:jc w:val="both"/>
        <w:rPr>
          <w:b/>
          <w:b/>
          <w:bCs/>
        </w:rPr>
      </w:pPr>
      <w:r>
        <w:rPr>
          <w:b/>
          <w:bCs/>
        </w:rPr>
        <w:t>Il problema</w:t>
      </w:r>
    </w:p>
    <w:p>
      <w:pPr>
        <w:pStyle w:val="Normal"/>
        <w:jc w:val="both"/>
        <w:rPr/>
      </w:pPr>
      <w:r>
        <w:rPr/>
        <w:t xml:space="preserve">Il problema di fondo con cui si scontra il lavoro del Comitato Tecnico Scientifico è la difficoltà di creare virtuose alleanze al suo interno e con le altre realtà istituzionali, poiché non è ancora consolidata la cultura della cooperazione sia fra professionalità differenti, interne ed esterne alla scuola, sia fra le parti sociali e le realtà istituzionali che condividono un interesse, seppur con punti di vista e compiti differenti, per l’istruzione e la formazione. Tale difficoltà è inoltre aggravata dal fatto che gli obiettivi da perseguire sono di lungo termine e vanno realizzati con tenacia nel tempo senza che si trovino riscontri nell’immediato, con la possibilità che venga meno la motivazione a collaborare. Accade piuttosto che le diverse realtà che condividono l’interesse per la scuola e la formazione, mossi dall’urgenza di dover risolvere specifici problemi, operano in solitudine e perdono di vista l’importanza della visione di insieme, la cui costruzione potrebbe essere favorita da un atteggiamento di apertura e cooperazione, per essere così veramente in grado di affrontare in modo razionale e radicale le questioni di fondo dell’istruzione e della formazione. </w:t>
      </w:r>
    </w:p>
    <w:p>
      <w:pPr>
        <w:pStyle w:val="Normal"/>
        <w:jc w:val="both"/>
        <w:rPr/>
      </w:pPr>
      <w:r>
        <w:rPr/>
      </w:r>
    </w:p>
    <w:p>
      <w:pPr>
        <w:pStyle w:val="Normal"/>
        <w:jc w:val="both"/>
        <w:rPr/>
      </w:pPr>
      <w:r>
        <w:rPr/>
      </w:r>
    </w:p>
    <w:sectPr>
      <w:type w:val="nextPage"/>
      <w:pgSz w:w="11906" w:h="16838"/>
      <w:pgMar w:left="790" w:right="1466" w:gutter="17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Times New Roman"/>
      <w:color w:val="000000"/>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6z0">
    <w:name w:val="WW8Num16z0"/>
    <w:qFormat/>
    <w:rPr>
      <w:rFonts w:ascii="Wingdings" w:hAnsi="Wingdings" w:cs="Wingdings"/>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eastAsia="Times New Roman"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8:00Z</dcterms:created>
  <dc:creator>M.I.U.R.</dc:creator>
  <dc:description/>
  <cp:keywords/>
  <dc:language>en-US</dc:language>
  <cp:lastModifiedBy>pc</cp:lastModifiedBy>
  <cp:lastPrinted>2011-04-11T09:37:00Z</cp:lastPrinted>
  <dcterms:modified xsi:type="dcterms:W3CDTF">2011-04-12T10:28:00Z</dcterms:modified>
  <cp:revision>2</cp:revision>
  <dc:subject/>
  <dc:title>Palermo, 6</dc:title>
</cp:coreProperties>
</file>