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Piano Lauree Scientifiche Emilia Romag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S. 2010-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TI UNIVERSITA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VERSITA’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IMIC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SIC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MATICA E STATISTICA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LOGN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andro Torron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ico Laconell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Mirella Manaresi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R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ria Chiara Pietrogrand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Mauro Morett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Maria Teresa Borgato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ENA REGGIO E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anantonio Battistuzz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ca Mangh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ergio Polidoro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M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oberto Corradin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Luciano Tarricon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rino Belloni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rizzi ma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0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4100"/>
        <w:gridCol w:w="3492"/>
        <w:gridCol w:w="3260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UNIVERSITA’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IMIC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S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MATICA E STATISTICA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LOGNA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andro.torroni@unibo.i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ico.laconelli@unibo.it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manaresi@dm.unibo.it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RARA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pc@unife.i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moretti@fe.infn.it</w:t>
              </w:r>
            </w:hyperlink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or@unife.it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ENA REGGIO E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attistuzzi.gianantonio@unimore.i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anghi@unimore.i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ergio.polidoro@unimore.it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MA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oberto.corradini@unipr.i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luciano.tarricone@fis.unipr.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rino.belloni@unipr.it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99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udoraheader">
    <w:name w:val="eudora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.laconelli@unibo.it" TargetMode="External"/><Relationship Id="rId3" Type="http://schemas.openxmlformats.org/officeDocument/2006/relationships/hyperlink" Target="mailto:moretti@fe.infn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34:00Z</dcterms:created>
  <dc:creator>segre</dc:creator>
  <dc:description/>
  <cp:keywords/>
  <dc:language>en-US</dc:language>
  <cp:lastModifiedBy>PARRILLO</cp:lastModifiedBy>
  <cp:lastPrinted>2008-05-28T11:54:00Z</cp:lastPrinted>
  <dcterms:modified xsi:type="dcterms:W3CDTF">2011-02-18T09:34:00Z</dcterms:modified>
  <cp:revision>2</cp:revision>
  <dc:subject/>
  <dc:title>UNIVERSITA - Settore</dc:title>
</cp:coreProperties>
</file>