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iano Lauree Scientifiche Emilia Romag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S. 2010-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48"/>
          <w:szCs w:val="48"/>
        </w:rPr>
        <w:t>SCUOLE P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3710"/>
        <w:gridCol w:w="591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NIVERSITA’ E REFERENTE ATENE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CUOLA POLO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NDIRIZZO MAIL SCUOLA POLO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BOLOGNA</w:t>
            </w:r>
          </w:p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Sandro Torron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ISS “Alberghetti” di Imola -BO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  <w:t>bois01400r@istruzione.it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FERRARA</w:t>
            </w:r>
          </w:p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Maria Chiara Pietrogrand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iceo “Ariosto” di Ferrar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  <w:highlight w:val="cyan"/>
              </w:rPr>
            </w:pPr>
            <w:r>
              <w:rPr>
                <w:bCs/>
                <w:sz w:val="40"/>
                <w:szCs w:val="40"/>
              </w:rPr>
              <w:t>fepc020005@istruzione.it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MODENA REGGIO E.</w:t>
            </w:r>
          </w:p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Gianantonio Battistuzz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TI “Corni” di Moden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  <w:t>motf01000v@istruzione.it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PARMA</w:t>
            </w:r>
          </w:p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Luciano Tarricon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TIS “Da Vinci” di Parm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prtf010006@istruzione.i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99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udoraheader">
    <w:name w:val="eudora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33:00Z</dcterms:created>
  <dc:creator>segre</dc:creator>
  <dc:description/>
  <cp:keywords/>
  <dc:language>en-US</dc:language>
  <cp:lastModifiedBy>PARRILLO</cp:lastModifiedBy>
  <cp:lastPrinted>2008-05-28T11:54:00Z</cp:lastPrinted>
  <dcterms:modified xsi:type="dcterms:W3CDTF">2011-02-18T09:33:00Z</dcterms:modified>
  <cp:revision>2</cp:revision>
  <dc:subject/>
  <dc:title>UNIVERSITA - Settore</dc:title>
</cp:coreProperties>
</file>