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 oltre dieci anni lavoro nel campo delle tecnologie didattiche presso l’Istituto per le Tecnologie Didattiche del CNR a Genova. In questo periodo ho partecipato ad iniziative nazionali in collaborazione con il MIUR, come ad esempio il Servizio Documentazione Software Didattico (Essediquadro) ed il progetto “Nuove Tecnologie e Accessibilità”. Ho anche partecipato a diversi progetti europei dedicati all’innovazione nei sistemi educativi e nella formazione dei docenti. Attualmente lavoro nel progetto Share.TEC co-finanziato dalla comunità europeo nell’ambito del programma eContent</w:t>
      </w:r>
      <w:r>
        <w:rPr>
          <w:i/>
        </w:rPr>
        <w:t xml:space="preserve">plus </w:t>
      </w:r>
      <w:r>
        <w:rPr/>
        <w:t>e</w:t>
      </w:r>
      <w:r>
        <w:rPr>
          <w:i/>
        </w:rPr>
        <w:t xml:space="preserve"> </w:t>
      </w:r>
      <w:r>
        <w:rPr/>
        <w:t>coordinato da ITD-CNR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30:00Z</dcterms:created>
  <dc:creator>jeff</dc:creator>
  <dc:description/>
  <cp:keywords/>
  <dc:language>en-US</dc:language>
  <cp:lastModifiedBy>jeff</cp:lastModifiedBy>
  <dcterms:modified xsi:type="dcterms:W3CDTF">2010-03-23T14:07:00Z</dcterms:modified>
  <cp:revision>2</cp:revision>
  <dc:subject/>
  <dc:title>Da oltre dieci anni lavoro nel campo delle tecnologie didattiche presso l’Istituto per le Tecnologie Didattiche del CNR a Genova</dc:title>
</cp:coreProperties>
</file>