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it-IT"/>
        </w:rPr>
        <w:t>Share.TEC (Sharing Digital Resources in the Teaching Education Community) è un progetto triennale co-finanziato dal programma comunitario eContent</w:t>
      </w:r>
      <w:r>
        <w:rPr>
          <w:i/>
          <w:lang w:val="it-IT"/>
        </w:rPr>
        <w:t>plus</w:t>
      </w:r>
      <w:r>
        <w:rPr>
          <w:lang w:val="it-IT"/>
        </w:rPr>
        <w:t xml:space="preserve"> e coordinato dall’Istituto per le Tecnologie Didattiche del CNR. Il progetto si pone l’obiettivo di realizzare una piattaforma online dedicata alle specifiche esigenze di coloro che operano nel mondo </w:t>
      </w:r>
      <w:r>
        <w:rPr>
          <w:rStyle w:val="StrongEmphasis"/>
          <w:b w:val="false"/>
          <w:lang w:val="it-IT"/>
        </w:rPr>
        <w:t>della formazione dei docenti</w:t>
      </w:r>
      <w:r>
        <w:rPr>
          <w:b/>
          <w:lang w:val="it-IT"/>
        </w:rPr>
        <w:t>,</w:t>
      </w:r>
      <w:r>
        <w:rPr>
          <w:lang w:val="it-IT"/>
        </w:rPr>
        <w:t xml:space="preserve"> facilitando il reperimento, la condivisione e il riutilizzo di risorse educative digitali utili sia al miglioramento delle pratiche sia allo sviluppo delle competenze professionale. Il sistema favorirà inoltre la condivisione di esperienze d’uso di tale risorse al livello europeo. </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37:00Z</dcterms:created>
  <dc:creator>jeff</dc:creator>
  <dc:description/>
  <cp:keywords/>
  <dc:language>en-US</dc:language>
  <cp:lastModifiedBy>jeff</cp:lastModifiedBy>
  <dcterms:modified xsi:type="dcterms:W3CDTF">2010-03-23T14:38:00Z</dcterms:modified>
  <cp:revision>1</cp:revision>
  <dc:subject/>
  <dc:title>Share</dc:title>
</cp:coreProperties>
</file>