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 Progetti e le Attività Formativ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4245</wp:posOffset>
                </wp:positionH>
                <wp:positionV relativeFrom="paragraph">
                  <wp:posOffset>83185</wp:posOffset>
                </wp:positionV>
                <wp:extent cx="1654810" cy="374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P.O.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6.5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P.O.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87630</wp:posOffset>
                </wp:positionV>
                <wp:extent cx="11887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erviene 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.9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nterviene 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8930</wp:posOffset>
                </wp:positionH>
                <wp:positionV relativeFrom="paragraph">
                  <wp:posOffset>87630</wp:posOffset>
                </wp:positionV>
                <wp:extent cx="11887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erviene 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.9pt;mso-position-vertical-relative:text;margin-left:4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nterviene 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293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5pt" to="274.6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9525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5pt" to="181.0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952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5pt" to="166.7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4610</wp:posOffset>
                </wp:positionH>
                <wp:positionV relativeFrom="paragraph">
                  <wp:posOffset>95250</wp:posOffset>
                </wp:positionV>
                <wp:extent cx="3657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7.5pt" to="433.0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3330</wp:posOffset>
                </wp:positionH>
                <wp:positionV relativeFrom="paragraph">
                  <wp:posOffset>95250</wp:posOffset>
                </wp:positionV>
                <wp:extent cx="2743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7.5pt" to="519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7650</wp:posOffset>
                </wp:positionH>
                <wp:positionV relativeFrom="paragraph">
                  <wp:posOffset>9525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7.5pt" to="519.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7445</wp:posOffset>
                </wp:positionH>
                <wp:positionV relativeFrom="paragraph">
                  <wp:posOffset>113665</wp:posOffset>
                </wp:positionV>
                <wp:extent cx="2386330" cy="648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ove Tecn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.1pt;mso-wrap-distance-left:9.05pt;mso-wrap-distance-right:9.05pt;mso-wrap-distance-top:0pt;mso-wrap-distance-bottom:0pt;margin-top:8.95pt;mso-position-vertical-relative:text;margin-left:4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Nuove Tecn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2225</wp:posOffset>
                </wp:positionV>
                <wp:extent cx="147193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l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22225</wp:posOffset>
                </wp:positionV>
                <wp:extent cx="1471930" cy="28321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acità/Meto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.7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pacità/Met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8485</wp:posOffset>
                </wp:positionH>
                <wp:positionV relativeFrom="paragraph">
                  <wp:posOffset>22225</wp:posOffset>
                </wp:positionV>
                <wp:extent cx="1197610" cy="283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osteg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.75pt;mso-position-vertical-relative:text;margin-left:245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osteg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1525</wp:posOffset>
                </wp:positionH>
                <wp:positionV relativeFrom="paragraph">
                  <wp:posOffset>22225</wp:posOffset>
                </wp:positionV>
                <wp:extent cx="174625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ientamento alla scel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.75pt;mso-position-vertical-relative:text;margin-left:36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ientamento alla sc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1765</wp:posOffset>
                </wp:positionH>
                <wp:positionV relativeFrom="paragraph">
                  <wp:posOffset>22225</wp:posOffset>
                </wp:positionV>
                <wp:extent cx="2020570" cy="283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ovi Profili Profession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.75pt;mso-position-vertical-relative:text;margin-left:511.9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uovi Profili Profess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29845</wp:posOffset>
                </wp:positionV>
                <wp:extent cx="1837690" cy="55753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tosti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.3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utost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ragraph">
                  <wp:posOffset>31623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4.9pt" to="51.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95631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5.3pt" to="51.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8530</wp:posOffset>
                </wp:positionH>
                <wp:positionV relativeFrom="paragraph">
                  <wp:posOffset>40767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2.1pt" to="173.9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8530</wp:posOffset>
                </wp:positionH>
                <wp:positionV relativeFrom="paragraph">
                  <wp:posOffset>956310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5.3pt" to="173.9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3010</wp:posOffset>
                </wp:positionH>
                <wp:positionV relativeFrom="paragraph">
                  <wp:posOffset>31623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4.9pt" to="296.3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3010</wp:posOffset>
                </wp:positionH>
                <wp:positionV relativeFrom="paragraph">
                  <wp:posOffset>956310</wp:posOffset>
                </wp:positionV>
                <wp:extent cx="0" cy="27432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5.3pt" to="296.3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8930</wp:posOffset>
                </wp:positionH>
                <wp:positionV relativeFrom="paragraph">
                  <wp:posOffset>316230</wp:posOffset>
                </wp:positionV>
                <wp:extent cx="0" cy="365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24.9pt" to="425.9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08930</wp:posOffset>
                </wp:positionH>
                <wp:positionV relativeFrom="paragraph">
                  <wp:posOffset>956310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75.3pt" to="425.9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29170</wp:posOffset>
                </wp:positionH>
                <wp:positionV relativeFrom="paragraph">
                  <wp:posOffset>407670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32.1pt" to="577.1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9170</wp:posOffset>
                </wp:positionH>
                <wp:positionV relativeFrom="paragraph">
                  <wp:posOffset>95631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75.3pt" to="577.1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37465</wp:posOffset>
                </wp:positionV>
                <wp:extent cx="1471930" cy="283210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mun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.95pt;mso-position-vertical-relative:text;margin-left: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mun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8485</wp:posOffset>
                </wp:positionH>
                <wp:positionV relativeFrom="paragraph">
                  <wp:posOffset>37465</wp:posOffset>
                </wp:positionV>
                <wp:extent cx="1197610" cy="283210"/>
                <wp:effectExtent l="0" t="0" r="0" b="0"/>
                <wp:wrapNone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even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2.95pt;mso-position-vertical-relative:text;margin-left:245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reven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1525</wp:posOffset>
                </wp:positionH>
                <wp:positionV relativeFrom="paragraph">
                  <wp:posOffset>37465</wp:posOffset>
                </wp:positionV>
                <wp:extent cx="1837690" cy="28321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terna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2.95pt;mso-position-vertical-relative:text;margin-left:36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lterna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730</wp:posOffset>
                </wp:positionH>
                <wp:positionV relativeFrom="paragraph">
                  <wp:posOffset>681990</wp:posOffset>
                </wp:positionV>
                <wp:extent cx="640080" cy="27432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.7pt;mso-position-vertical-relative:text;margin-left: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681990</wp:posOffset>
                </wp:positionV>
                <wp:extent cx="640080" cy="27432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.7pt;mso-position-vertical-relative:text;margin-left:1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8690</wp:posOffset>
                </wp:positionH>
                <wp:positionV relativeFrom="paragraph">
                  <wp:posOffset>681990</wp:posOffset>
                </wp:positionV>
                <wp:extent cx="640080" cy="2743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.7pt;mso-position-vertical-relative:text;margin-left:2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4610</wp:posOffset>
                </wp:positionH>
                <wp:positionV relativeFrom="paragraph">
                  <wp:posOffset>681990</wp:posOffset>
                </wp:positionV>
                <wp:extent cx="640080" cy="27432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.7pt;mso-position-vertical-relative:text;margin-left:4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54850</wp:posOffset>
                </wp:positionH>
                <wp:positionV relativeFrom="paragraph">
                  <wp:posOffset>681990</wp:posOffset>
                </wp:positionV>
                <wp:extent cx="640080" cy="27432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3.7pt;mso-position-vertical-relative:text;margin-left:5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1226185</wp:posOffset>
                </wp:positionV>
                <wp:extent cx="1471930" cy="37465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ccoglie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96.55pt;mso-position-vertical-relative:text;margin-left: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ccogli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1774825</wp:posOffset>
                </wp:positionV>
                <wp:extent cx="1471930" cy="3746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ircle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39.75pt;mso-position-vertical-relative:text;margin-left: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ircle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323465</wp:posOffset>
                </wp:positionV>
                <wp:extent cx="4580890" cy="37465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Contratto Formativo                                                  Ri - Orien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9.5pt;mso-wrap-distance-left:9.05pt;mso-wrap-distance-right:9.05pt;mso-wrap-distance-top:0pt;mso-wrap-distance-bottom:0pt;margin-top:182.95pt;mso-position-vertical-relative:text;margin-left:0.7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Contratto Formativo                                                  Ri - Orien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226185</wp:posOffset>
                </wp:positionV>
                <wp:extent cx="1471930" cy="3746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idattica Modul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96.55pt;mso-position-vertical-relative:text;margin-left:123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idattica Modul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4005</wp:posOffset>
                </wp:positionH>
                <wp:positionV relativeFrom="paragraph">
                  <wp:posOffset>1683385</wp:posOffset>
                </wp:positionV>
                <wp:extent cx="1471930" cy="46609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etodo di studio/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32.55pt;mso-position-vertical-relative:text;margin-left:123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etodo di studio/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4005</wp:posOffset>
                </wp:positionH>
                <wp:positionV relativeFrom="paragraph">
                  <wp:posOffset>2178685</wp:posOffset>
                </wp:positionV>
                <wp:extent cx="1471930" cy="59563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ternanz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teg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6.9pt;mso-wrap-distance-left:9.05pt;mso-wrap-distance-right:9.05pt;mso-wrap-distance-top:0pt;mso-wrap-distance-bottom:0pt;margin-top:171.55pt;mso-position-vertical-relative:text;margin-left:123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lternanza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teg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3184525</wp:posOffset>
                </wp:positionV>
                <wp:extent cx="1471930" cy="3746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imul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50.75pt;mso-position-vertical-relative:text;margin-left:123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imul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5570</wp:posOffset>
                </wp:positionH>
                <wp:positionV relativeFrom="paragraph">
                  <wp:posOffset>3641725</wp:posOffset>
                </wp:positionV>
                <wp:extent cx="18376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ovi Linguaggi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ogetto Lingua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86.75pt;mso-position-vertical-relative:text;margin-left:109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uovi Linguaggi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ogetto Lingua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8485</wp:posOffset>
                </wp:positionH>
                <wp:positionV relativeFrom="paragraph">
                  <wp:posOffset>1226185</wp:posOffset>
                </wp:positionV>
                <wp:extent cx="1471930" cy="37465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ortello Sc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96.55pt;mso-position-vertical-relative:text;margin-left:245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ortello Sc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1774825</wp:posOffset>
                </wp:positionV>
                <wp:extent cx="1471930" cy="3746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portello Asco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139.75pt;mso-position-vertical-relative:text;margin-left:245.5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portello Asco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5845</wp:posOffset>
                </wp:positionH>
                <wp:positionV relativeFrom="paragraph">
                  <wp:posOffset>1226185</wp:posOffset>
                </wp:positionV>
                <wp:extent cx="1654810" cy="3746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ientamento Prof.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96.55pt;mso-position-vertical-relative:text;margin-left:382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ientamento Prof.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4645</wp:posOffset>
                </wp:positionH>
                <wp:positionV relativeFrom="paragraph">
                  <wp:posOffset>1226185</wp:posOffset>
                </wp:positionV>
                <wp:extent cx="1654810" cy="3746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ruppo di Proge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96.55pt;mso-position-vertical-relative:text;margin-left:526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ruppo di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5845</wp:posOffset>
                </wp:positionH>
                <wp:positionV relativeFrom="paragraph">
                  <wp:posOffset>1774825</wp:posOffset>
                </wp:positionV>
                <wp:extent cx="1654810" cy="3746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age Orient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39.75pt;mso-position-vertical-relative:text;margin-left:382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age Orient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84645</wp:posOffset>
                </wp:positionH>
                <wp:positionV relativeFrom="paragraph">
                  <wp:posOffset>1774825</wp:posOffset>
                </wp:positionV>
                <wp:extent cx="1654810" cy="3746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ercorsi Modu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39.75pt;mso-position-vertical-relative:text;margin-left:526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ercorsi Mod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84645</wp:posOffset>
                </wp:positionH>
                <wp:positionV relativeFrom="paragraph">
                  <wp:posOffset>2232025</wp:posOffset>
                </wp:positionV>
                <wp:extent cx="1654810" cy="4660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55" w:hanging="355"/>
                              <w:jc w:val="left"/>
                              <w:rPr/>
                            </w:pPr>
                            <w:r>
                              <w:rPr/>
                              <w:t>Esperienze Avanzate Mm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75.75pt;mso-position-vertical-relative:text;margin-left:526.35pt;mso-position-horizontal-relative:text">
                <v:textbox>
                  <w:txbxContent>
                    <w:p>
                      <w:pPr>
                        <w:pStyle w:val="TextBodyIndent"/>
                        <w:ind w:left="355" w:hanging="355"/>
                        <w:jc w:val="left"/>
                        <w:rPr/>
                      </w:pPr>
                      <w:r>
                        <w:rPr/>
                        <w:t>Esperienze Avanzate Mm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5845</wp:posOffset>
                </wp:positionH>
                <wp:positionV relativeFrom="paragraph">
                  <wp:posOffset>2232025</wp:posOffset>
                </wp:positionV>
                <wp:extent cx="1654810" cy="46609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contri informa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75.75pt;mso-position-vertical-relative:text;margin-left:382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contri informa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0</wp:posOffset>
                </wp:positionH>
                <wp:positionV relativeFrom="paragraph">
                  <wp:posOffset>3184525</wp:posOffset>
                </wp:positionV>
                <wp:extent cx="1654810" cy="4660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55" w:hanging="355"/>
                              <w:jc w:val="center"/>
                              <w:rPr/>
                            </w:pPr>
                            <w:r>
                              <w:rPr/>
                              <w:t>Stage Profession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50.75pt;mso-position-vertical-relative:text;margin-left:528pt;mso-position-horizontal-relative:text">
                <v:textbox>
                  <w:txbxContent>
                    <w:p>
                      <w:pPr>
                        <w:pStyle w:val="TextBodyIndent"/>
                        <w:ind w:left="355" w:hanging="355"/>
                        <w:jc w:val="center"/>
                        <w:rPr/>
                      </w:pPr>
                      <w:r>
                        <w:rPr/>
                        <w:t>Stage Profession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12030</wp:posOffset>
                </wp:positionH>
                <wp:positionV relativeFrom="paragraph">
                  <wp:posOffset>3184525</wp:posOffset>
                </wp:positionV>
                <wp:extent cx="1654810" cy="46609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imul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50.75pt;mso-position-vertical-relative:text;margin-left:378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imul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20</wp:posOffset>
                </wp:positionH>
                <wp:positionV relativeFrom="paragraph">
                  <wp:posOffset>2822575</wp:posOffset>
                </wp:positionV>
                <wp:extent cx="8304530" cy="2794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45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Attività                      integrative                        extra curricolari                                                 educ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9pt;height:22pt;mso-wrap-distance-left:9.05pt;mso-wrap-distance-right:9.05pt;mso-wrap-distance-top:0pt;mso-wrap-distance-bottom:0pt;margin-top:222.25pt;mso-position-vertical-relative:text;margin-left:2.6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Attività                      integrative                        extra curricolari                                                 educ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15:00Z</dcterms:created>
  <dc:creator>rino molari</dc:creator>
  <dc:description/>
  <dc:language>en-US</dc:language>
  <cp:lastModifiedBy>rino molari</cp:lastModifiedBy>
  <dcterms:modified xsi:type="dcterms:W3CDTF">2011-05-09T12:16:00Z</dcterms:modified>
  <cp:revision>2</cp:revision>
  <dc:subject/>
  <dc:title/>
</cp:coreProperties>
</file>