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  <w:t>ATTIVITA' FORMATIVE CLASSI TERZE</w:t>
      </w:r>
    </w:p>
    <w:p>
      <w:pPr>
        <w:pStyle w:val="Normal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Orientamento alla scelta</w:t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Orientamento alla scelta</w:t>
      </w:r>
    </w:p>
    <w:p>
      <w:pPr>
        <w:pStyle w:val="Normal"/>
        <w:jc w:val="center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La proposta di orientamento rivolta alle classi terze è finalizzata a fronteggiare due eventi :</w:t>
      </w:r>
    </w:p>
    <w:p>
      <w:pPr>
        <w:pStyle w:val="Normal"/>
        <w:numPr>
          <w:ilvl w:val="0"/>
          <w:numId w:val="6"/>
        </w:numPr>
        <w:rPr/>
      </w:pPr>
      <w:r>
        <w:rPr/>
        <w:t>il primo è costituito dalla</w:t>
      </w:r>
      <w:r>
        <w:rPr>
          <w:u w:val="single"/>
        </w:rPr>
        <w:t xml:space="preserve"> scelta</w:t>
      </w:r>
      <w:r>
        <w:rPr/>
        <w:t xml:space="preserve"> che gli studenti sono chiamati a compiere fra alcuni percorsi alternativi che si presentano loro con il conseguimento della qualifica e che sono sinteticamente rappresentati da : scuola-formazione-lavoro;</w:t>
      </w:r>
    </w:p>
    <w:p>
      <w:pPr>
        <w:pStyle w:val="Normal"/>
        <w:numPr>
          <w:ilvl w:val="0"/>
          <w:numId w:val="6"/>
        </w:numPr>
        <w:rPr/>
      </w:pPr>
      <w:r>
        <w:rPr/>
        <w:t>il secondo è costituito dall’</w:t>
      </w:r>
      <w:r>
        <w:rPr>
          <w:u w:val="single"/>
        </w:rPr>
        <w:t>inserimento</w:t>
      </w:r>
      <w:r>
        <w:rPr/>
        <w:t xml:space="preserve"> in un nuovo contesto (scolastico-formativo-lavorativo) rispetto al quale mancano spesso modalità di controllo e gestione sia dal punto di vista cognitivo che emo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mbi gli eventi possono costituire fonte di disagio e di insuccesso scola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ttività di orientamento è stata strutturata in quattro fasi come già indicato nella proposta “di massima” a cui il consiglio di classe  ha    a suo tempo aderito .</w:t>
      </w:r>
    </w:p>
    <w:p>
      <w:pPr>
        <w:pStyle w:val="Normal"/>
        <w:rPr/>
      </w:pPr>
      <w:r>
        <w:rPr/>
        <w:t>Queste sono:</w:t>
      </w:r>
    </w:p>
    <w:p>
      <w:pPr>
        <w:pStyle w:val="Normal"/>
        <w:numPr>
          <w:ilvl w:val="0"/>
          <w:numId w:val="3"/>
        </w:numPr>
        <w:rPr/>
      </w:pPr>
      <w:r>
        <w:rPr/>
        <w:t>riflettere sulle competenze acquisite nel triennio</w:t>
      </w:r>
    </w:p>
    <w:p>
      <w:pPr>
        <w:pStyle w:val="Normal"/>
        <w:numPr>
          <w:ilvl w:val="0"/>
          <w:numId w:val="3"/>
        </w:numPr>
        <w:rPr/>
      </w:pPr>
      <w:r>
        <w:rPr/>
        <w:t>acquisire informazioni sulla situazione socio-economica del territorio</w:t>
      </w:r>
    </w:p>
    <w:p>
      <w:pPr>
        <w:pStyle w:val="Normal"/>
        <w:numPr>
          <w:ilvl w:val="0"/>
          <w:numId w:val="3"/>
        </w:numPr>
        <w:rPr/>
      </w:pPr>
      <w:r>
        <w:rPr/>
        <w:t>confrontare le proprie aspettative con il contesto di riferimento</w:t>
      </w:r>
    </w:p>
    <w:p>
      <w:pPr>
        <w:pStyle w:val="Normal"/>
        <w:numPr>
          <w:ilvl w:val="0"/>
          <w:numId w:val="3"/>
        </w:numPr>
        <w:rPr/>
      </w:pPr>
      <w:r>
        <w:rPr/>
        <w:t>formulare un proprio progetto formativo.</w:t>
      </w:r>
    </w:p>
    <w:p>
      <w:pPr>
        <w:pStyle w:val="Normal"/>
        <w:rPr/>
      </w:pPr>
      <w:r>
        <w:rPr/>
        <w:t>Ciascuna fase risulta articolata in uno o più moduli progettati e descritti esplicitandone obiettivi, contenuti, metodi e strumenti, conduzione, tempi.</w:t>
      </w:r>
    </w:p>
    <w:p>
      <w:pPr>
        <w:pStyle w:val="Normal"/>
        <w:rPr/>
      </w:pPr>
      <w:r>
        <w:rPr/>
        <w:t>Ogni Consiglio all’interno della propria autonomia decisionale potrà proporre una rimodulazione dell’intervento sulla base di tempi ed esigenze particolari tenendo comunque presente l’opportunità di percorrere tutte le fasi sopra indica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° Fase: Riflettere sulle competenze acquisite nel triennio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9"/>
      </w:tblGrid>
      <w:tr>
        <w:trPr/>
        <w:tc>
          <w:tcPr>
            <w:tcW w:w="97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1 : Riscaldament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ontenuto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i/strum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formazione del gruppo sul problem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presentazione del docente forma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presentazione della propos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contratto formati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zione/discuss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cumenti informati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ocente formatore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0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2: Rappresentazione del contesto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i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struire ed esplicitare le proprie rappresentazioni della scuola e del lavor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alorizzazione delle diversit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eggiamenti,idee e significati nei confronti della scuo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tteggiamenti,idee e significati nei confronti del lavor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fronto con le rappresentazioni ed i vissuti dei compag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de di lavoro individuale</w:t>
            </w:r>
          </w:p>
          <w:p>
            <w:pPr>
              <w:pStyle w:val="Normal"/>
              <w:rPr/>
            </w:pPr>
            <w:r>
              <w:rPr/>
              <w:t>discussioni di gruppo</w:t>
            </w:r>
          </w:p>
          <w:p>
            <w:pPr>
              <w:pStyle w:val="Normal"/>
              <w:rPr/>
            </w:pPr>
            <w:r>
              <w:rPr/>
              <w:t>Photolang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ente formator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 3 : Rappresentazione di sé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i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struire una rappresentazione di sé attraverso un percorso di autovalutazio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ssumere consapevolezza degli scarti rispetto ad una eterovalut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tovalutazione di interessi,valori,capacità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terovalutazio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isi degli scart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ede di rilevazione</w:t>
            </w:r>
          </w:p>
          <w:p>
            <w:pPr>
              <w:pStyle w:val="Normal"/>
              <w:rPr/>
            </w:pPr>
            <w:r>
              <w:rPr/>
              <w:t>test attitudinali</w:t>
            </w:r>
          </w:p>
          <w:p>
            <w:pPr>
              <w:pStyle w:val="Normal"/>
              <w:rPr/>
            </w:pPr>
            <w:r>
              <w:rPr/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ente formator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o 4 : Rappresentazione del futuro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i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prendere consapevolezza delle diverse modalità di fronteggiamento del futu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introdurre la fase successiv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appresentare il proprio futu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ched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ente formator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2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II° Fase : Acquisire informazioni sulla situazione socio-economica del territorio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  <w:t>modulo 1 : Il percorso scolastico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Il completamento del percorso scolastico dopo il conseguimento della qualifica è realizzabile in due modi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31" w:leader="none"/>
        </w:tabs>
        <w:rPr/>
      </w:pPr>
      <w:r>
        <w:rPr/>
        <w:t>prosecuzione degli studi all’interno dello stesso Istitu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931" w:leader="none"/>
        </w:tabs>
        <w:rPr/>
      </w:pPr>
      <w:r>
        <w:rPr/>
        <w:t>passaggio ad Istituto di altro ordine ( es. Istituti tecnici)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La mancata realizzazione dei raccordi fra Istruzione professionale e Tecnica, previsti con l’istituzione del P’92,rende scarsamente praticabile la seconda opzione per cui l’attenzione va centrata essenzialmente sulla prima a cui ha fatto ricorso nell’a.s. 95/96 il 96% degli studenti qualificati nel nostro Istituto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i/strumen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’offerta scolastica (contenuti,carichi di lavoro,org.ne,titolo conseguibil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trasmettere informazioni da esperienze scolastich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prefigurare le nuove situazioni da affrontare sul piano cognitivo e relazion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l’offerta scolastica 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struttura curricul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quadro orari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informazioni specifiche sul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l’area di indirizz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rapporto con la F.P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titolo di stud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presentazione di esperienze scolastiche 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I° e II° are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 </w:t>
            </w:r>
            <w:r>
              <w:rPr/>
              <w:t>III° are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elaborazione di una scheda riassunti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elazion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i grupp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umenti informativi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agna luminos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oro individu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ente formator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enti materie prof.li di IV e V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tudenti di IV e V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3-4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  <w:t>modulo 2 : Percorso formativo (F.P.)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Il tasso di prosecuzione al post-qualifica è passato nel corrente a.s. dal 90% al 96%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La classe quarta è pero anche il momento in cui assume nuovamente consistenza il numero degli studenti ritirati ( pari in valore assoluto a quello delle classi prime) e in cui la metà circa dei ripetenti non si reiscrive. Questi dati unitamente alla presenza di un biennio integrato nel post-qualifica rendono conto dell’utilità di fornire informazioni sul ruolo e le opportunità fornite dalla F.P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o/strumen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e opportunità formative in ambito region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corsi regionali: tipologia,accesso,gest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modalità forma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titoli conseguibi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elaborazione  sche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elazion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i grupp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umenti informativi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oro individu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operatore F.P. Provincia di Rimin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1-2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  <w:t>modulo 3 : Mercato del lavoro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L’inserimento in attività lavorative dopo il conseguimento della qualifica, si realizza generalmente attraverso due canali rappresentati rispettivamente dal lavoro stagionale e dall’impiego in imprese familiari. Si tratta spesso di attività marginali o di ruoli che ,nel medio periodo,risulteranno professionalmente deboli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Una migliore conoscenza delle tendenze nel mercato del lavoro e dell’evoluzione nelle professioni,può rendere più consapevole questa scelta ed eventualmente ampliare il ventaglio delle opportunità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o/strumen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a situazione economica del territor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e opportunità occupaziona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e modalità di accesso al mercato del lavor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situazione demografica del territorio prov.le : riflessi su bisogni e mercato del lavo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la struttura economica della Provincia: settori produttivi e localizzazi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prospettive economiche nel medio perio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il mercato del lavoro prov.le : accesso ed opportunit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elazion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materiale informativ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agna luminos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oro di grupp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operatore Ufficio di collocament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appresentanteOO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S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enti class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4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III° Fase : Confrontare le proprie aspettative con il contesto di riferimento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Si inizia a confrontare le proprie rappresentazioni del lavoro e le proprie aspirazioni con le richieste provenienti dal mondo produttivo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  <w:t>Gli elementi di conoscenza acquisiti serviranno a ristrutturare e ricalibrare il proprio progetto di lavoro rafforzandone le motivazioni.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o 1 : input informativo/ esperienza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o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fornire informazioni sull’evoluzione dei profili professiona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individuare il repertorio delle abilità da acquisi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rafforzare le motivazioni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incontro con Ass.ni di categoria ed Ente Pubblico su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reperimento person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abilità richieste e valutazione prof.t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gestione risorse uma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stabilità rapporto di lavo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Incontro con testimoni privilegiati (ex studenti) su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ind w:left="538" w:hanging="283"/>
              <w:rPr/>
            </w:pPr>
            <w:r>
              <w:rPr/>
              <w:t>competenze ed    abilità utilizzate nella propria esperien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ind w:left="538" w:hanging="283"/>
              <w:rPr/>
            </w:pPr>
            <w:r>
              <w:rPr/>
              <w:t>punti forti e punti deboli dell’esperienza scolastic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left="25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elazion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 xml:space="preserve">discussione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materiale informati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rappresentati Associazioni di categoria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Ente pubblico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ex student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4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o 2 : stage azienda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o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vagliare la propria rappresentazione del mondo del lavo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verificare competenze ed abilità acquisi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stimolare interessi e motiv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stimolare “ricadute” sull’attività didattic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una settimana di tirocinio pratico in azien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riflessione sulle singole esperienze realizza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questionario di valutaz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tutor aziend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referente istituto per attività di sta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docente class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5 gg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IV Fase : Formulare un proprio progetto formativo</w:t>
      </w:r>
    </w:p>
    <w:p>
      <w:pPr>
        <w:pStyle w:val="Normal"/>
        <w:tabs>
          <w:tab w:val="clear" w:pos="708"/>
          <w:tab w:val="left" w:pos="893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985"/>
        <w:gridCol w:w="1701"/>
        <w:gridCol w:w="917"/>
      </w:tblGrid>
      <w:tr>
        <w:trPr/>
        <w:tc>
          <w:tcPr>
            <w:tcW w:w="97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o unico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tenut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odo/strument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duzione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sviluppare abilità decisionali e formulare un proprio progetto di attivit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931" w:leader="none"/>
              </w:tabs>
              <w:rPr/>
            </w:pPr>
            <w:r>
              <w:rPr/>
              <w:t>prefigurare strategie per fronteggiare l’inseriment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tesura di un proget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sched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lavoro individuale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iscussione di grupp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docente formatore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rPr/>
            </w:pPr>
            <w:r>
              <w:rPr/>
              <w:t>1-2 ore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)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538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outline w:val="false"/>
      <w:shadow/>
      <w:color w:val="auto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b)" w:hAnsi="b)" w:cs="b)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b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hadow w:val="false"/>
      <w:color w:val="000000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>
      <w:rFonts w:ascii="Wingdings" w:hAnsi="Wingdings" w:cs="Wingdings"/>
      <w:shadow w:val="false"/>
      <w:color w:val="000000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b w:val="false"/>
      <w:i w:val="false"/>
      <w:caps w:val="false"/>
      <w:smallCaps w:val="false"/>
      <w:sz w:val="24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21:00Z</dcterms:created>
  <dc:creator>rino molari</dc:creator>
  <dc:description/>
  <dc:language>en-US</dc:language>
  <cp:lastModifiedBy>rino molari</cp:lastModifiedBy>
  <dcterms:modified xsi:type="dcterms:W3CDTF">2011-05-09T12:22:00Z</dcterms:modified>
  <cp:revision>2</cp:revision>
  <dc:subject/>
  <dc:title/>
</cp:coreProperties>
</file>