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80"/>
          <w:sz w:val="24"/>
        </w:rPr>
      </w:pPr>
      <w:r>
        <w:rPr>
          <w:color w:val="800080"/>
          <w:sz w:val="24"/>
        </w:rPr>
        <w:t>ORIENTAMENTO SCOLASTICO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24"/>
        </w:rPr>
      </w:pPr>
      <w:r>
        <w:rPr>
          <w:rFonts w:cs="Arial" w:ascii="Arial" w:hAnsi="Arial"/>
          <w:b/>
          <w:color w:val="8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potesi di lavo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utti gli studenti iscritti al secondo anno del biennio comune sono tenuti a scegliere l’indirizzo professionale nel quale completare  il proprio percorso scolastico. Nell’Istituto sono presenti due opportunità : l’indirizzo Economico Aziendale e l’indirizzo Turistico.</w:t>
      </w:r>
    </w:p>
    <w:p>
      <w:pPr>
        <w:pStyle w:val="Normal"/>
        <w:jc w:val="both"/>
        <w:rPr/>
      </w:pPr>
      <w:r>
        <w:rPr/>
        <w:t xml:space="preserve">La scelta é di per sé rilevante in quanto condiziona non solo il terzo anno che si conclude con l’ottenimento di una qualifica, ma anche l’eventuale prosecuzione nel quarto e nel quinto anno post-qualifica </w:t>
      </w:r>
      <w:r>
        <w:rPr>
          <w:i/>
        </w:rPr>
        <w:t>( frequentare un indirizzo post qualifica difforme dalla qualifica ottenuta al terzo anno, presuppone, infatti,  un esame integrativo ).</w:t>
      </w:r>
    </w:p>
    <w:p>
      <w:pPr>
        <w:pStyle w:val="Normal"/>
        <w:jc w:val="both"/>
        <w:rPr/>
      </w:pPr>
      <w:r>
        <w:rPr/>
        <w:t>E’ stato rilevato che gli studenti effettuano spesso questa scelta senza la necessaria consapevolezza  e che l’intervento puramente informativo, fino ad oggi realizzato nel nostro Istituto, non riesce né a scalfire rappresentazioni e convinzioni precostituite né a stimolare un primo , seppur semplice,  progetto personale.</w:t>
      </w:r>
    </w:p>
    <w:p>
      <w:pPr>
        <w:pStyle w:val="Normal"/>
        <w:jc w:val="both"/>
        <w:rPr/>
      </w:pPr>
      <w:r>
        <w:rPr/>
        <w:t>Sulla base di queste considerazioni , condivise nel Collegio Docenti, si é proceduto alla stesura del presente  Pro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nalità ed Obiettiv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progetto é interamente centrato sulla scelta dell’indirizzo scolastico che lo studente é chiamato ad effettuare. Riflessioni su scelte alternative, quali la prosecuzione nella formazione professionale o nell’apprendistato,  sono già state oggetto del lavoro del primo anno ed in caso di bisogno potranno essere riprese con contatti individualizzati. </w:t>
      </w:r>
    </w:p>
    <w:p>
      <w:pPr>
        <w:pStyle w:val="Normal"/>
        <w:jc w:val="both"/>
        <w:rPr/>
      </w:pPr>
      <w:r>
        <w:rPr/>
        <w:t xml:space="preserve">La finalità é quella stimolare lo studente ad effettuare una scelta ragionata ed a ipotizzare un proprio primo semplice progetto formativo. </w:t>
      </w:r>
    </w:p>
    <w:p>
      <w:pPr>
        <w:pStyle w:val="Normal"/>
        <w:jc w:val="both"/>
        <w:rPr/>
      </w:pPr>
      <w:r>
        <w:rPr/>
        <w:t>Gli obiettivi sono quelli di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dividuare i propri Punti Forti e Punti debol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iflettere sui propri interess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dividuare caratteristiche ed opportunità offerte dai due indirizz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edigere un semplice piano/progetto formativo (quale percorso, facendo co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utt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 progetto ha una struttura modulare ed é stato pensato in modo che ogni consiglio possa personalizzarlo a proprio piacimento. E’ possibile , infatti, assemblare due o più moduli (o integrarli con altre attività ) costruendo il percorso che  si ritiene più efficace e coerente con  le disponibilità riscontrate tra i docenti della classe.</w:t>
      </w:r>
    </w:p>
    <w:p>
      <w:pPr>
        <w:pStyle w:val="Normal"/>
        <w:jc w:val="both"/>
        <w:rPr/>
      </w:pPr>
      <w:r>
        <w:rPr/>
        <w:t>Sono stati predisposti cinque moduli 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>mod. 1</w:t>
      </w:r>
      <w:r>
        <w:rPr/>
        <w:t xml:space="preserve">  </w:t>
      </w:r>
      <w:r>
        <w:rPr>
          <w:b/>
          <w:i/>
        </w:rPr>
        <w:t>Le mie risorse :</w:t>
      </w:r>
      <w:r>
        <w:rPr/>
        <w:t xml:space="preserve"> é composto da due unità : </w:t>
      </w:r>
    </w:p>
    <w:p>
      <w:pPr>
        <w:pStyle w:val="Normal"/>
        <w:numPr>
          <w:ilvl w:val="0"/>
          <w:numId w:val="34"/>
        </w:numPr>
        <w:ind w:left="3675" w:hanging="360"/>
        <w:jc w:val="both"/>
        <w:rPr>
          <w:i/>
          <w:i/>
        </w:rPr>
      </w:pPr>
      <w:r>
        <w:rPr>
          <w:i/>
        </w:rPr>
        <w:t>Autovalutazione di abilità e competenze acquisite</w:t>
      </w:r>
    </w:p>
    <w:p>
      <w:pPr>
        <w:pStyle w:val="Normal"/>
        <w:numPr>
          <w:ilvl w:val="0"/>
          <w:numId w:val="34"/>
        </w:numPr>
        <w:ind w:left="3675" w:hanging="360"/>
        <w:jc w:val="both"/>
        <w:rPr>
          <w:i/>
          <w:i/>
        </w:rPr>
      </w:pPr>
      <w:r>
        <w:rPr>
          <w:i/>
        </w:rPr>
        <w:t>Autovalutazione degli interessi</w:t>
      </w:r>
    </w:p>
    <w:p>
      <w:pPr>
        <w:pStyle w:val="Normal"/>
        <w:ind w:left="331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b/>
        </w:rPr>
        <w:t>mod.  2</w:t>
      </w:r>
      <w:r>
        <w:rPr/>
        <w:t xml:space="preserve">  </w:t>
      </w:r>
      <w:r>
        <w:rPr>
          <w:b/>
          <w:i/>
        </w:rPr>
        <w:t>Dicono di me   :</w:t>
      </w:r>
      <w:r>
        <w:rPr>
          <w:b/>
        </w:rPr>
        <w:t xml:space="preserve"> </w:t>
      </w:r>
      <w:r>
        <w:rPr/>
        <w:t>é composto da una unità :</w:t>
      </w:r>
    </w:p>
    <w:p>
      <w:pPr>
        <w:pStyle w:val="Normal"/>
        <w:numPr>
          <w:ilvl w:val="0"/>
          <w:numId w:val="2"/>
        </w:numPr>
        <w:ind w:left="3675" w:hanging="360"/>
        <w:jc w:val="both"/>
        <w:rPr>
          <w:i/>
          <w:i/>
        </w:rPr>
      </w:pPr>
      <w:r>
        <w:rPr>
          <w:i/>
        </w:rPr>
        <w:t>Valutazione del consiglio di clas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d.  3</w:t>
      </w:r>
      <w:r>
        <w:rPr/>
        <w:t xml:space="preserve">  </w:t>
      </w:r>
      <w:r>
        <w:rPr>
          <w:b/>
          <w:i/>
        </w:rPr>
        <w:t>Testimonial   :</w:t>
      </w:r>
      <w:r>
        <w:rPr>
          <w:b/>
        </w:rPr>
        <w:t xml:space="preserve"> </w:t>
      </w:r>
      <w:r>
        <w:rPr/>
        <w:t>é composto da due unità :</w:t>
      </w:r>
    </w:p>
    <w:p>
      <w:pPr>
        <w:pStyle w:val="Normal"/>
        <w:numPr>
          <w:ilvl w:val="0"/>
          <w:numId w:val="13"/>
        </w:numPr>
        <w:ind w:left="3675" w:hanging="360"/>
        <w:jc w:val="both"/>
        <w:rPr>
          <w:i/>
          <w:i/>
        </w:rPr>
      </w:pPr>
      <w:r>
        <w:rPr>
          <w:i/>
        </w:rPr>
        <w:t>Esperienze scolastiche ( incontri con studenti di 5^ o con ex studenti )</w:t>
      </w:r>
    </w:p>
    <w:p>
      <w:pPr>
        <w:pStyle w:val="Normal"/>
        <w:numPr>
          <w:ilvl w:val="0"/>
          <w:numId w:val="13"/>
        </w:numPr>
        <w:ind w:left="3675" w:hanging="360"/>
        <w:jc w:val="both"/>
        <w:rPr>
          <w:i/>
          <w:i/>
        </w:rPr>
      </w:pPr>
      <w:r>
        <w:rPr>
          <w:i/>
        </w:rPr>
        <w:t>Esperienze dal mondo del lavoro (incontri con testimoni significativi del mondo del lavoro 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b/>
        </w:rPr>
        <w:t>mod.  4</w:t>
      </w:r>
      <w:r>
        <w:rPr/>
        <w:t xml:space="preserve">  </w:t>
      </w:r>
      <w:r>
        <w:rPr>
          <w:b/>
          <w:i/>
        </w:rPr>
        <w:t>La scuola infor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mod.  5  </w:t>
      </w:r>
      <w:r>
        <w:rPr>
          <w:b/>
          <w:i/>
        </w:rPr>
        <w:t xml:space="preserve">La scelta   :      </w:t>
      </w:r>
      <w:r>
        <w:rPr/>
        <w:t>è composto da due unità :</w:t>
      </w:r>
    </w:p>
    <w:p>
      <w:pPr>
        <w:pStyle w:val="Normal"/>
        <w:numPr>
          <w:ilvl w:val="0"/>
          <w:numId w:val="22"/>
        </w:numPr>
        <w:ind w:left="1080" w:firstLine="2181"/>
        <w:jc w:val="both"/>
        <w:rPr/>
      </w:pPr>
      <w:r>
        <w:rPr/>
        <w:t xml:space="preserve">   </w:t>
      </w:r>
      <w:r>
        <w:rPr>
          <w:i/>
        </w:rPr>
        <w:t xml:space="preserve">Confronto e valutazione dei dati raccolti- Formulazione 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di una scelta consapevole</w:t>
      </w:r>
    </w:p>
    <w:p>
      <w:pPr>
        <w:pStyle w:val="Normal"/>
        <w:numPr>
          <w:ilvl w:val="0"/>
          <w:numId w:val="7"/>
        </w:numPr>
        <w:ind w:left="1440" w:firstLine="1821"/>
        <w:jc w:val="both"/>
        <w:rPr/>
      </w:pPr>
      <w:r>
        <w:rPr/>
        <w:t xml:space="preserve">    </w:t>
      </w:r>
      <w:r>
        <w:rPr>
          <w:i/>
        </w:rPr>
        <w:t>Colloquio individu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er rendere più significativo il lavoro proposto,  si ritiene opportuno cercare di concentrare i moduli scelti in un arco di tempo ben delimitato: ad esempio due o tre incontri nell’arco di una settiman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82905</wp:posOffset>
                </wp:positionV>
                <wp:extent cx="128016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so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rsona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7pt;margin-top:30.1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iso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rsona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4710</wp:posOffset>
                </wp:positionH>
                <wp:positionV relativeFrom="paragraph">
                  <wp:posOffset>382905</wp:posOffset>
                </wp:positionV>
                <wp:extent cx="128016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teres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7.3pt;margin-top:30.1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nteres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1022985</wp:posOffset>
                </wp:positionV>
                <wp:extent cx="128016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el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de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5pt;margin-top:80.5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cel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de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2394585</wp:posOffset>
                </wp:positionV>
                <wp:extent cx="128016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cel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e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5pt;margin-top:188.5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celt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e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</wp:posOffset>
                </wp:positionH>
                <wp:positionV relativeFrom="paragraph">
                  <wp:posOffset>1754505</wp:posOffset>
                </wp:positionV>
                <wp:extent cx="128016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estimon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7pt;margin-top:138.1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estimon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6150</wp:posOffset>
                </wp:positionH>
                <wp:positionV relativeFrom="paragraph">
                  <wp:posOffset>1754505</wp:posOffset>
                </wp:positionV>
                <wp:extent cx="12801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formazio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5pt;margin-top:138.15pt;width:100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nformazio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4470</wp:posOffset>
                </wp:positionH>
                <wp:positionV relativeFrom="paragraph">
                  <wp:posOffset>840105</wp:posOffset>
                </wp:positionV>
                <wp:extent cx="457200" cy="457200"/>
                <wp:effectExtent l="5715" t="508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7748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870"/>
                              </a:moveTo>
                              <a:lnTo>
                                <a:pt x="14770" y="17870"/>
                              </a:lnTo>
                              <a:lnTo>
                                <a:pt x="14770" y="7200"/>
                              </a:lnTo>
                              <a:lnTo>
                                <a:pt x="11670" y="7200"/>
                              </a:lnTo>
                              <a:lnTo>
                                <a:pt x="1663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16.1pt;margin-top:66.15pt;width:35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9030</wp:posOffset>
                </wp:positionH>
                <wp:positionV relativeFrom="paragraph">
                  <wp:posOffset>840105</wp:posOffset>
                </wp:positionV>
                <wp:extent cx="457200" cy="457200"/>
                <wp:effectExtent l="8890" t="5080" r="571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760 w 259200"/>
                            <a:gd name="textAreaRight" fmla="*/ 222480 w 259200"/>
                            <a:gd name="textAreaTop" fmla="*/ 17748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870"/>
                              </a:moveTo>
                              <a:lnTo>
                                <a:pt x="14770" y="17870"/>
                              </a:lnTo>
                              <a:lnTo>
                                <a:pt x="14770" y="7200"/>
                              </a:lnTo>
                              <a:lnTo>
                                <a:pt x="11670" y="7200"/>
                              </a:lnTo>
                              <a:lnTo>
                                <a:pt x="1663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66.15pt;width:35.95pt;height:35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4470</wp:posOffset>
                </wp:positionH>
                <wp:positionV relativeFrom="paragraph">
                  <wp:posOffset>2211705</wp:posOffset>
                </wp:positionV>
                <wp:extent cx="457200" cy="457200"/>
                <wp:effectExtent l="5715" t="5080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7748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870"/>
                              </a:moveTo>
                              <a:lnTo>
                                <a:pt x="14770" y="17870"/>
                              </a:lnTo>
                              <a:lnTo>
                                <a:pt x="14770" y="7200"/>
                              </a:lnTo>
                              <a:lnTo>
                                <a:pt x="11670" y="7200"/>
                              </a:lnTo>
                              <a:lnTo>
                                <a:pt x="1663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pt;margin-top:174.15pt;width:35.95pt;height:35.95pt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69030</wp:posOffset>
                </wp:positionH>
                <wp:positionV relativeFrom="paragraph">
                  <wp:posOffset>2211705</wp:posOffset>
                </wp:positionV>
                <wp:extent cx="457200" cy="457200"/>
                <wp:effectExtent l="8890" t="5080" r="571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86760 w 259200"/>
                            <a:gd name="textAreaRight" fmla="*/ 222480 w 259200"/>
                            <a:gd name="textAreaTop" fmla="*/ 17748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870"/>
                              </a:moveTo>
                              <a:lnTo>
                                <a:pt x="14770" y="17870"/>
                              </a:lnTo>
                              <a:lnTo>
                                <a:pt x="14770" y="7200"/>
                              </a:lnTo>
                              <a:lnTo>
                                <a:pt x="11670" y="7200"/>
                              </a:lnTo>
                              <a:lnTo>
                                <a:pt x="16635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174.15pt;width:35.95pt;height:35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5990</wp:posOffset>
                </wp:positionH>
                <wp:positionV relativeFrom="paragraph">
                  <wp:posOffset>1480185</wp:posOffset>
                </wp:positionV>
                <wp:extent cx="274320" cy="548640"/>
                <wp:effectExtent l="6350" t="508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116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1480185</wp:posOffset>
                </wp:positionV>
                <wp:extent cx="274320" cy="548640"/>
                <wp:effectExtent l="5080" t="5080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16.55pt;width:21.55pt;height:43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l percorso completo assume questa configurazione :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E’ comunque possibile costruire una configurazione diversa utilizzando parte dei moduli prop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Progetto 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126"/>
        <w:gridCol w:w="1701"/>
        <w:gridCol w:w="916"/>
      </w:tblGrid>
      <w:tr>
        <w:trPr/>
        <w:tc>
          <w:tcPr>
            <w:tcW w:w="9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. 1  Le mie Risors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ietti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tenu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duzion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emp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5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Costruire una rappresentazione delle proprie competenz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0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utovalutazione di alcune abilità significative per i due indirizz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2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Schede di rilevazione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Cs/>
              </w:rPr>
            </w:pPr>
            <w:r>
              <w:rPr>
                <w:iCs/>
              </w:rPr>
              <w:t>Discussione di grupp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cente della class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or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7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Costruire la mappa dei propri interess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3"/>
              </w:numPr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utovalutazione dei propri interess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4"/>
              </w:numPr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Schede di rilevazione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Cs/>
              </w:rPr>
            </w:pPr>
            <w:r>
              <w:rPr>
                <w:iCs/>
              </w:rPr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cente della class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 ora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126"/>
        <w:gridCol w:w="1701"/>
        <w:gridCol w:w="916"/>
      </w:tblGrid>
      <w:tr>
        <w:trPr/>
        <w:tc>
          <w:tcPr>
            <w:tcW w:w="9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. 2 Dicono di m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ietti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tenu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duzion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emp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ssumere consapevolezza degli scarti rispetto ad una eterovalutazion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Cs/>
              </w:rPr>
            </w:pPr>
            <w:r>
              <w:rPr>
                <w:iCs/>
              </w:rPr>
              <w:t>Individuazione di PF e P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Cs/>
              </w:rPr>
            </w:pPr>
            <w:r>
              <w:rPr>
                <w:iCs/>
              </w:rPr>
              <w:t>Formulare una prima ipotesi di percorso scolastic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2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Confronto fra autovalutazione e valutazione dei docenti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8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Scheda di valutazione dei docent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Cs/>
              </w:rPr>
            </w:pPr>
            <w:r>
              <w:rPr>
                <w:iCs/>
              </w:rPr>
              <w:t>Scheda di rilevazione di PF e PD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cente della class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or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126"/>
        <w:gridCol w:w="1701"/>
        <w:gridCol w:w="916"/>
      </w:tblGrid>
      <w:tr>
        <w:trPr/>
        <w:tc>
          <w:tcPr>
            <w:tcW w:w="9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. 3 Testimonial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iettiv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tenu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duzion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emp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0"/>
              </w:numPr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cquisire informazioni da esperienze scolastich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5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Presentazione di esperienze scolastich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7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Relazione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Cs/>
              </w:rPr>
            </w:pPr>
            <w:r>
              <w:rPr>
                <w:iCs/>
              </w:rPr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Docente della class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udenti di Quarta e di Quint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tudenti diplomat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or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3"/>
              </w:numPr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cquisire informazioni su caratteristiche ed opportunità dei vari profil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Incontri con testimoni significativi del mondo del lavo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21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Relazione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Cs/>
              </w:rPr>
            </w:pPr>
            <w:r>
              <w:rPr>
                <w:iCs/>
              </w:rPr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sperto esterno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or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43"/>
        <w:gridCol w:w="2977"/>
        <w:gridCol w:w="1701"/>
        <w:gridCol w:w="916"/>
      </w:tblGrid>
      <w:tr>
        <w:trPr/>
        <w:tc>
          <w:tcPr>
            <w:tcW w:w="9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. 4 La scuola inform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ietti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tenu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duzion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emp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0"/>
              </w:numPr>
              <w:jc w:val="both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Acquisire informazioni sull'Offerta Scolast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6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L'Offerta Scolastica: quadro orario, struttura curricolo,titolo di studio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Relazione e presentazione diapositiv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Cs/>
              </w:rPr>
            </w:pPr>
            <w:r>
              <w:rPr>
                <w:iCs/>
              </w:rPr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cente Coordinator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o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cente Referente Orientamento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or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985"/>
        <w:gridCol w:w="2835"/>
        <w:gridCol w:w="1701"/>
        <w:gridCol w:w="916"/>
      </w:tblGrid>
      <w:tr>
        <w:trPr/>
        <w:tc>
          <w:tcPr>
            <w:tcW w:w="9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. 5 La scelt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Obietti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tenu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nduzion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Temp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0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Scegliere in modo consapevole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ndividuazione dell'indirizzo di qualifica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potizzare un proprio piano di miglioramen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6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Confronto dei dati raccolti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iano di miglior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he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iscussioni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ente della classe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or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30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Puntualizzare un piano di miglioramento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Individuare percorsi alternati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16"/>
              </w:numPr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  <w:t>Colloquio individua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4"/>
              </w:rPr>
            </w:pPr>
            <w:r>
              <w:rPr>
                <w:i w:val="false"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inatore di clas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eratore esterno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mp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 verranno confermate le scadenze degli anni passati, gli studenti saranno chiamati ad effettuare la scelta entro il 25 gennaio. Poiché l’intero percorso non richiede più di 5 ore di attività, é possibile collocarlo dopo le vacanze natalizie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)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b)" w:hAnsi="b)" w:cs="b)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hadow w:val="false"/>
      <w:color w:val="000000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>
      <w:rFonts w:ascii="Wingdings" w:hAnsi="Wingdings" w:cs="Wingdings"/>
      <w:shadow w:val="false"/>
      <w:color w:val="000000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i w:val="false"/>
      <w:caps w:val="false"/>
      <w:smallCaps w:val="false"/>
      <w:sz w:val="24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19:00Z</dcterms:created>
  <dc:creator>rino molari</dc:creator>
  <dc:description/>
  <dc:language>en-US</dc:language>
  <cp:lastModifiedBy>rino molari</cp:lastModifiedBy>
  <dcterms:modified xsi:type="dcterms:W3CDTF">2011-05-09T12:20:00Z</dcterms:modified>
  <cp:revision>2</cp:revision>
  <dc:subject/>
  <dc:title/>
</cp:coreProperties>
</file>