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MORANDUM PER LO ST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Periodo : …………………………………………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gni studente è tenuto a rispettare l’orario concordato fra l’Azienda ,sede dello stage, e l’Istitut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gni assenza dovrà essere tempestivamente comunicata all’Istituto , telefonando in vice-presidenza, ed al tutor aziendal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La presenza in azienda dovrà essere giornalmente documentata, apponendo la propria firma in un’apposita scheda che alla fine dello stage verrà trasmessa dal tutor aziendale alla scuol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l termine dello stage ogni studente compilerà un questionario di valutazione dell’esperienza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abato 7 Febbraio lo stage si concluderà in classe dove si procederà con i propri docenti ad una valutazione e ad una riflessione sull’esperien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Ricordate </w:t>
      </w:r>
      <w:r>
        <w:rPr>
          <w:sz w:val="28"/>
        </w:rPr>
        <w:t xml:space="preserve">che lo stage aziendale rappresenta una prima occasione per confrontare le vostre aspettative, i vostri interessi, le vostre risorse personali e professionali con le richieste del mondo del lavoro; una prima occasione per ri-vedere i propri progetti e programmare attività ed impegni nel medio periodo. </w:t>
      </w:r>
      <w:r>
        <w:rPr>
          <w:b/>
          <w:sz w:val="28"/>
        </w:rPr>
        <w:t>Utilizzatelo nel modo migliore 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icordate</w:t>
      </w:r>
      <w:r>
        <w:rPr>
          <w:sz w:val="28"/>
        </w:rPr>
        <w:t xml:space="preserve"> che tutte le aziende sono state informate sul tipo e livello di competenze che la scuola vi ha fornito e pertanto non vi verrà richiesto nulla che non sia alla vostra porta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35:00Z</dcterms:created>
  <dc:creator>Vobis microcomputer</dc:creator>
  <dc:description/>
  <dc:language>en-US</dc:language>
  <cp:lastModifiedBy>Vicepreside</cp:lastModifiedBy>
  <cp:lastPrinted>2002-01-28T10:25:00Z</cp:lastPrinted>
  <dcterms:modified xsi:type="dcterms:W3CDTF">2011-05-17T13:32:00Z</dcterms:modified>
  <cp:revision>3</cp:revision>
  <dc:subject/>
  <dc:title>MEMORANDUM PER LO STAGE</dc:title>
</cp:coreProperties>
</file>