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17"/>
        <w:gridCol w:w="2891"/>
        <w:gridCol w:w="2411"/>
        <w:gridCol w:w="686"/>
      </w:tblGrid>
      <w:tr>
        <w:trPr>
          <w:trHeight w:val="708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6"/>
                <w:szCs w:val="16"/>
              </w:rPr>
              <w:t>Oggetto</w:t>
            </w:r>
            <w:r>
              <w:rPr>
                <w:sz w:val="16"/>
                <w:szCs w:val="16"/>
              </w:rPr>
              <w:t xml:space="preserve"> di riferimento: GRIGLIA DI VALUTAZIONE DELL’INTERROGAZIONE SULLA POESIA “ I puffini dell’Adriatico”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scrittori di prestazione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menti di valutazion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velli di prestazio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hanging="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to</w:t>
            </w:r>
          </w:p>
        </w:tc>
      </w:tr>
      <w:tr>
        <w:trPr>
          <w:trHeight w:val="690" w:hRule="atLeast"/>
        </w:trPr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ecisare a quale raccolta appartiene la poesia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osce informazioni sull’autore utili per capire la lirica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dividuare il tema della poesia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dividuare le immagini tematiche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iflettere sulle figure retoriche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Individuare i suoni della poesia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gliere il ritmo della poesia</w:t>
            </w:r>
          </w:p>
          <w:p>
            <w:pPr>
              <w:pStyle w:val="Normal"/>
              <w:spacing w:lineRule="auto" w:line="360"/>
              <w:ind w:left="102" w:hanging="102"/>
              <w:rPr/>
            </w:pPr>
            <w:r>
              <w:rPr>
                <w:sz w:val="16"/>
                <w:szCs w:val="16"/>
              </w:rPr>
              <w:t>-Capire la relazione tra la struttura del testo e il significato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Organizzare il discorso chiaro e coerente</w:t>
            </w:r>
          </w:p>
          <w:p>
            <w:pPr>
              <w:pStyle w:val="Normal"/>
              <w:spacing w:lineRule="auto" w:line="360"/>
              <w:ind w:left="102" w:hanging="1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sare un lessico pertinente</w:t>
            </w:r>
          </w:p>
          <w:p>
            <w:pPr>
              <w:pStyle w:val="Normal"/>
              <w:ind w:left="100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mpletezza degli argomenti rispetto alla consegna</w:t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720" w:hanging="647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Completo       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3" w:leader="none"/>
              </w:tabs>
              <w:ind w:left="173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 parte completo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73" w:hanging="0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- Incompleto    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left="337" w:hanging="0"/>
              <w:rPr>
                <w:rFonts w:eastAsia="Verdana"/>
                <w:sz w:val="28"/>
                <w:szCs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/30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96" w:hanging="96"/>
              <w:rPr/>
            </w:pPr>
            <w:r>
              <w:rPr>
                <w:sz w:val="16"/>
                <w:szCs w:val="16"/>
              </w:rPr>
              <w:t>-Autonomia nella organizzazione del discorso</w:t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left="173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Autonomo     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173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a guidare    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173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Disorganico   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hanging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/2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iarezza e coerenza nella comunicazione delle idee</w:t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Chiaro e coerente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Punti non chiari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154" w:hanging="154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-Incoerente e confuso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/3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100" w:hanging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96" w:hanging="9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ertinenza del lessico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Lessico proprio   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Lessico ripetitivo    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ind w:left="154" w:hanging="1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Lessico generico       </w:t>
            </w:r>
            <w:r>
              <w:rPr>
                <w:sz w:val="28"/>
                <w:szCs w:val="28"/>
              </w:rPr>
              <w:t>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/20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81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100" w:hanging="1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96" w:hanging="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154" w:hanging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hanging="6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e ……/100</w:t>
            </w:r>
          </w:p>
        </w:tc>
        <w:tc>
          <w:tcPr>
            <w:tcW w:w="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</w:p>
        </w:tc>
      </w:tr>
      <w:tr>
        <w:trPr>
          <w:trHeight w:val="711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ALUNNO:………………………………………………………………………………    CLASSE:……………………        DATA…………………</w:t>
            </w:r>
          </w:p>
        </w:tc>
      </w:tr>
    </w:tbl>
    <w:p>
      <w:pPr>
        <w:pStyle w:val="Normal"/>
        <w:tabs>
          <w:tab w:val="clear" w:pos="708"/>
          <w:tab w:val="left" w:pos="7000" w:leader="none"/>
        </w:tabs>
        <w:rPr/>
      </w:pPr>
      <w:r>
        <w:rPr>
          <w:i/>
        </w:rPr>
        <w:t>EDOARDA BORDONI  - ITG Belluzzi Rimini</w:t>
      </w:r>
    </w:p>
    <w:sectPr>
      <w:type w:val="nextPage"/>
      <w:pgSz w:orient="landscape" w:w="16838" w:h="11906"/>
      <w:pgMar w:left="1134" w:right="1418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  <w:b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5:56:00Z</dcterms:created>
  <dc:creator>Mauro Levratti</dc:creator>
  <dc:description/>
  <cp:keywords/>
  <dc:language>en-US</dc:language>
  <cp:lastModifiedBy>*</cp:lastModifiedBy>
  <cp:lastPrinted>2009-08-24T19:13:00Z</cp:lastPrinted>
  <dcterms:modified xsi:type="dcterms:W3CDTF">2009-08-26T05:56:00Z</dcterms:modified>
  <cp:revision>2</cp:revision>
  <dc:subject/>
  <dc:title>Oggetto di riferimento: </dc:title>
</cp:coreProperties>
</file>