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235"/>
        <w:gridCol w:w="5808"/>
        <w:gridCol w:w="2254"/>
        <w:gridCol w:w="790"/>
      </w:tblGrid>
      <w:tr>
        <w:trPr>
          <w:trHeight w:val="711" w:hRule="atLeast"/>
        </w:trPr>
        <w:tc>
          <w:tcPr>
            <w:tcW w:w="1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ggetto</w:t>
            </w:r>
            <w:r>
              <w:rPr>
                <w:sz w:val="16"/>
                <w:szCs w:val="16"/>
              </w:rPr>
              <w:t xml:space="preserve"> di riferimento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Verdana"/>
                <w:b/>
                <w:sz w:val="16"/>
                <w:szCs w:val="16"/>
              </w:rPr>
              <w:t xml:space="preserve">                                  </w:t>
            </w:r>
            <w:r>
              <w:rPr>
                <w:b/>
                <w:sz w:val="16"/>
                <w:szCs w:val="16"/>
              </w:rPr>
              <w:t xml:space="preserve">IL MARE                 </w:t>
            </w:r>
            <w:r>
              <w:rPr>
                <w:sz w:val="16"/>
                <w:szCs w:val="16"/>
              </w:rPr>
              <w:t xml:space="preserve">CLASSE PRIMA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Verdana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Attività                                                                         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bilità </w:t>
            </w:r>
            <w:r>
              <w:rPr>
                <w:sz w:val="16"/>
                <w:szCs w:val="16"/>
              </w:rPr>
              <w:t>(è in grado di…)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oscenz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ccord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ind w:left="-240" w:hanging="1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C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gettazion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ruzione di un percorso conoscitivo su un oggetto coinvolgente (il mare) con raccordi fra i vari assi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re il mare con gli occh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lo scrittore di pros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 poet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pittor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 musicista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el regista cinematografico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 sociolo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lo scienziato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rdare il mare alla luce delle proprie emozioni ed esperienz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zare un viaggio in località di mare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nze sul tema dat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articoli di cronaca e dossier giornalistici recent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racconti e romanz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oesie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anzoni 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ipint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film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Lessico specialistico e metaforico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=Il mare:salinità,il fondale oceanico. Le costre alte e basse e loro 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voluzione. Le lagune.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Geografia d’Ital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La materia e le sue trasformazioni;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Misura delle grandezze;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Quiete e moto: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Lavoro ed energia;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Termologia e rifrazione;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Operazioni aritmetiche e luoghi geometrici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Costruzioni geometriche fondamentali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Emergenze paesaggistiche, itinerari e strutture ricettive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matemat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B-E-F-G-H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gnazione del lavoro individuale e di gruppo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orare in modo autonomo e  in gruppo nello spirito di educazione tra pari e con la guida degli insegnanti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esponsabilità del proprio lavoro, i ruoli e le collaborazioni nel lavoro di gruppo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C-D-E-F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rca materiale di documentazione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ercare materiale nella biblioteca di Istitu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cercare in interne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ercare nei propri testi scolastici e in quelli di famigl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assificazione  Decimale Dewy della bibliote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i di ricerca su intern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ti tematic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i promoz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matemat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C-E-F-G-H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zione, classificazione, riassunto,analisi, schedatura materiale di documentazione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ed analizzare  testi scritti ed iconici di diverse tipolog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rovare  materiale di documentazione su internet e verificarne l’affidabilit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ltare una guida turisti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tetizzare e schedare il materiale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he di selezione, riassunto,analisi, schedatura, fotografia dei materi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rappresentazione dei dati (grafici cartesiani, la rappresentazione dei dati e le relazioni tra grandezze…)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matemat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B-E-F-G-H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ettura di </w:t>
            </w:r>
            <w:r>
              <w:rPr>
                <w:b/>
                <w:sz w:val="16"/>
                <w:szCs w:val="16"/>
              </w:rPr>
              <w:t>articoli di cronaca</w:t>
            </w:r>
            <w:r>
              <w:rPr>
                <w:sz w:val="16"/>
                <w:szCs w:val="16"/>
              </w:rPr>
              <w:t xml:space="preserve"> o di dossier tematici sull’oggetto di riferimento 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eggere un articolo,individuarne la struttura,coglierne la tematica di fondo, discuterne l’attualità, sottolineando l’urgenza di eventuali problemati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rontare e valutare ottiche diverse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i descrittivi -Testi espositivi- Testi di opinione- Testi prescrittivi tratti dai principali quotidiani di data recente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C-D-E-G-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lettura di</w:t>
            </w:r>
            <w:r>
              <w:rPr>
                <w:b/>
                <w:sz w:val="16"/>
                <w:szCs w:val="16"/>
              </w:rPr>
              <w:t xml:space="preserve"> racconti e brani narrativi</w:t>
            </w:r>
            <w:r>
              <w:rPr>
                <w:sz w:val="16"/>
                <w:szCs w:val="16"/>
              </w:rPr>
              <w:t xml:space="preserve"> sull’oggetto di rifer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assumere un testo narrativo, secondo precise conseg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ambienti, personaggi,tecniche espressiv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temi ,significati e scopi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icchire il lessico di b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iluppare fantasia e curiosit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rre testi imitativi, creativi,utilizzando il lessico portatore di tema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.L.STEVENSON  “Alla ricerca del tesoro sepolt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Una tremenda scoperta” da “L’isola del tesor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SALGARI          “Il corsaro gentiluomo”    da “Il corsaro ner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La perla nera”              da “I racconti del capita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Guido Altie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ALTEN              “La luminescenz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L’uccisione”                   da “Meg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6"/>
                <w:szCs w:val="16"/>
              </w:rPr>
              <w:t>J.CONRAD           “La maledizione“             da “La linea d’ombra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H.MELVILLE         “Il duello finale con la balena bian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da”Moby Dick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.SEPU’LVEDA      “Gabbiani sul mare del nord”</w:t>
            </w:r>
          </w:p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da” Storia di una gabbianella e del gatto c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le insegnò a volare”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.SCIASCIA          “Il lungo viaggio”          da “Il mare colore del vino”                                                                     </w:t>
            </w:r>
          </w:p>
          <w:p>
            <w:pPr>
              <w:pStyle w:val="Normal"/>
              <w:ind w:left="-6809" w:right="-31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-D-E-G-H</w:t>
            </w:r>
          </w:p>
        </w:tc>
      </w:tr>
      <w:tr>
        <w:trPr>
          <w:trHeight w:val="7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lettura di </w:t>
            </w:r>
            <w:r>
              <w:rPr>
                <w:b/>
                <w:sz w:val="16"/>
                <w:szCs w:val="16"/>
              </w:rPr>
              <w:t>poesie 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anzoni</w:t>
            </w:r>
            <w:r>
              <w:rPr>
                <w:sz w:val="16"/>
                <w:szCs w:val="16"/>
              </w:rPr>
              <w:t>(ascolto) sull’oggetto di rifer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ndere e analizzare un testo poetico (primi cenni sul linguaggio poetico da approfondire in second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re temi ,significati e scopi del tes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icchire il lessico di ba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urre da altra lingu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viluppare fantasia e curiosit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.PASCOLI   “I puffini dell’Adriatico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 DALLA       “Itac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Come è freddo il mar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TOZZI        “Gente di mare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.PAOLI         “Sapore di sale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L. ZEPPELIN   “The ocean”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D-E-G-H</w:t>
            </w:r>
          </w:p>
        </w:tc>
      </w:tr>
      <w:tr>
        <w:trPr>
          <w:trHeight w:val="7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visione di </w:t>
            </w:r>
            <w:r>
              <w:rPr>
                <w:b/>
                <w:sz w:val="16"/>
                <w:szCs w:val="16"/>
              </w:rPr>
              <w:t>film</w:t>
            </w:r>
            <w:r>
              <w:rPr>
                <w:sz w:val="16"/>
                <w:szCs w:val="16"/>
              </w:rPr>
              <w:t xml:space="preserve"> sull’oggetto di rifer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le opere attraverso elementari conoscenze del linguaggio cinematografico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Master e commander”                  USA,2003, regia P. Ve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 maledizione della prima luna”  USA,2003, regia G. Verbin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Un mercoledì da leoni”                  USA,1978, regi   J. Milius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D-E-G-H</w:t>
            </w:r>
          </w:p>
        </w:tc>
      </w:tr>
      <w:tr>
        <w:trPr>
          <w:trHeight w:val="7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lettura di </w:t>
            </w:r>
            <w:r>
              <w:rPr>
                <w:b/>
                <w:sz w:val="16"/>
                <w:szCs w:val="16"/>
              </w:rPr>
              <w:t>opere pittoriche</w:t>
            </w:r>
            <w:r>
              <w:rPr>
                <w:sz w:val="16"/>
                <w:szCs w:val="16"/>
              </w:rPr>
              <w:t xml:space="preserve"> sull’oggetto di riferimen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zare le opere attraverso elementari conoscenze del linguaggio pittorico, delle tecniche e dei materiali usati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D. FRIEDRICH “Scogliere bianche a Rughen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GERICAULT     “ La zattera della medusa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. MANET           “Sulla spiaggia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PISSARRO      “Il porto di Rouen,Sant-Sever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.CEZANNE         “L’Estaque; vista sul golfo di Marsiglia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. BODIN            “La spiaggia d Trouviville”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.REDON            “Porto brettone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SEURAT           “Alta marea Port-en Bessin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D-E-G-H</w:t>
            </w:r>
          </w:p>
        </w:tc>
      </w:tr>
      <w:tr>
        <w:trPr>
          <w:trHeight w:val="3991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zazione del processo di conoscenz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cordi con piani di lavoro di chimica ,fisica, matematica, disegno tecnico. educazione fisica,scienze, geograf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ta al Museo della Marineria di Cesenatic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ta alla flotta dei pescherecci e al mercato del pes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oscenza di alcuni aspetti dell’industria turistica balnea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la realtà fisica in ogget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aspetti economici legati al mare Adria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sura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ol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esercizi applicativi e risolvere problemi con riferimenti all’oggetto considera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presentare graficamente aspetti dell’ogg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ulare dati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Vedi piani di lavoro rispettive discipline da raccordare nel lavoro di </w:t>
            </w:r>
            <w:r>
              <w:rPr>
                <w:i/>
                <w:sz w:val="16"/>
                <w:szCs w:val="16"/>
              </w:rPr>
              <w:t xml:space="preserve">equipe </w:t>
            </w:r>
            <w:r>
              <w:rPr>
                <w:b/>
                <w:i/>
                <w:sz w:val="16"/>
                <w:szCs w:val="16"/>
              </w:rPr>
              <w:t>dei consigli di classe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cientifico-tecnolog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matemat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B-E-F-G-H</w:t>
            </w:r>
          </w:p>
        </w:tc>
      </w:tr>
      <w:tr>
        <w:trPr>
          <w:trHeight w:val="480" w:hRule="atLeast"/>
        </w:trPr>
        <w:tc>
          <w:tcPr>
            <w:tcW w:w="245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zione dell’attività svolta</w:t>
            </w:r>
          </w:p>
        </w:tc>
        <w:tc>
          <w:tcPr>
            <w:tcW w:w="42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are il lavoro svolto relazioni scritte e orali, fotografie, testi imitativi o creativi, ipertesti</w:t>
            </w:r>
          </w:p>
        </w:tc>
        <w:tc>
          <w:tcPr>
            <w:tcW w:w="58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zione, ipertesto, fotografia, grafica computerizzata</w:t>
            </w:r>
          </w:p>
        </w:tc>
        <w:tc>
          <w:tcPr>
            <w:tcW w:w="22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linguagg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Storico socia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matematic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 tecnico-scientifico</w:t>
            </w:r>
          </w:p>
        </w:tc>
        <w:tc>
          <w:tcPr>
            <w:tcW w:w="7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-B-C-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</w:t>
            </w:r>
          </w:p>
        </w:tc>
      </w:tr>
      <w:tr>
        <w:trPr>
          <w:trHeight w:val="359" w:hRule="atLeast"/>
        </w:trPr>
        <w:tc>
          <w:tcPr>
            <w:tcW w:w="1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C </w:t>
            </w:r>
            <w:r>
              <w:rPr>
                <w:bCs/>
                <w:sz w:val="16"/>
                <w:szCs w:val="16"/>
              </w:rPr>
              <w:t xml:space="preserve">(competenze di cittadinanza): </w:t>
            </w:r>
            <w:r>
              <w:rPr>
                <w:b/>
                <w:bCs/>
                <w:sz w:val="16"/>
                <w:szCs w:val="16"/>
              </w:rPr>
              <w:t>A.</w:t>
            </w:r>
            <w:r>
              <w:rPr>
                <w:bCs/>
                <w:sz w:val="16"/>
                <w:szCs w:val="16"/>
              </w:rPr>
              <w:t xml:space="preserve"> Imparare ad imparare; </w:t>
            </w:r>
            <w:r>
              <w:rPr>
                <w:b/>
                <w:bCs/>
                <w:sz w:val="16"/>
                <w:szCs w:val="16"/>
              </w:rPr>
              <w:t>B.</w:t>
            </w:r>
            <w:r>
              <w:rPr>
                <w:bCs/>
                <w:sz w:val="16"/>
                <w:szCs w:val="16"/>
              </w:rPr>
              <w:t xml:space="preserve">  Progettare; 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bCs/>
                <w:sz w:val="16"/>
                <w:szCs w:val="16"/>
              </w:rPr>
              <w:t xml:space="preserve">. Comunicare; </w:t>
            </w: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bCs/>
                <w:sz w:val="16"/>
                <w:szCs w:val="16"/>
              </w:rPr>
              <w:t xml:space="preserve">Collaborare e partecipare; </w:t>
            </w: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bCs/>
                <w:sz w:val="16"/>
                <w:szCs w:val="16"/>
              </w:rPr>
              <w:t>Agire in modo autonomo e responsabile;</w:t>
            </w:r>
            <w:r>
              <w:rPr>
                <w:b/>
                <w:bCs/>
                <w:sz w:val="16"/>
                <w:szCs w:val="16"/>
              </w:rPr>
              <w:t xml:space="preserve"> F</w:t>
            </w:r>
            <w:r>
              <w:rPr>
                <w:bCs/>
                <w:sz w:val="16"/>
                <w:szCs w:val="16"/>
              </w:rPr>
              <w:t xml:space="preserve">. Risolvere problemi; </w:t>
            </w: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bCs/>
                <w:sz w:val="16"/>
                <w:szCs w:val="16"/>
              </w:rPr>
              <w:t xml:space="preserve">Individuare collegamenti e relazioni; </w:t>
            </w:r>
            <w:r>
              <w:rPr>
                <w:b/>
                <w:bCs/>
                <w:sz w:val="16"/>
                <w:szCs w:val="16"/>
              </w:rPr>
              <w:t>H.</w:t>
            </w:r>
            <w:r>
              <w:rPr>
                <w:bCs/>
                <w:sz w:val="16"/>
                <w:szCs w:val="16"/>
              </w:rPr>
              <w:t xml:space="preserve"> Acquisire ed interpretare l’informazione.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ind w:left="-40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EDOARDA BORDONI – ITG Belluzzi- Rimini</w:t>
      </w:r>
    </w:p>
    <w:sectPr>
      <w:type w:val="nextPage"/>
      <w:pgSz w:orient="landscape" w:w="16838" w:h="11906"/>
      <w:pgMar w:left="567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55:00Z</dcterms:created>
  <dc:creator>Mauro Levratti</dc:creator>
  <dc:description/>
  <cp:keywords/>
  <dc:language>en-US</dc:language>
  <cp:lastModifiedBy>*</cp:lastModifiedBy>
  <cp:lastPrinted>2009-08-26T04:53:00Z</cp:lastPrinted>
  <dcterms:modified xsi:type="dcterms:W3CDTF">2009-08-26T05:55:00Z</dcterms:modified>
  <cp:revision>2</cp:revision>
  <dc:subject/>
  <dc:title>Oggetto di riferimento: </dc:title>
</cp:coreProperties>
</file>