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Giulio Blasi è laureato in filosofia e ha conseguito un dottorato di ricerca in Semiotica e filosofia del linguaggio sotto la direzione di Umberto Eco. E' attualmente amministratore delegato della Horizons Unlimited srl di Bologna e docente presso Alma Graduate School (Università di Bologna) e altre scuole di master in Italia. Ha pubblicato studi sulla teoria e il marketing dei new media. Il suo focus di ricerca attuale è il mondo delle digital library e del web 2.0. E' l'ideatore del servizio MediaLibraryOnLine, il primo network di biblioteche digitali pubbliche in Ital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3:00Z</dcterms:created>
  <dc:creator>M.I.U.R.</dc:creator>
  <dc:description/>
  <cp:keywords/>
  <dc:language>en-US</dc:language>
  <cp:lastModifiedBy>M.I.U.R.</cp:lastModifiedBy>
  <dcterms:modified xsi:type="dcterms:W3CDTF">2010-03-29T06:23:00Z</dcterms:modified>
  <cp:revision>1</cp:revision>
  <dc:subject/>
  <dc:title>Giulio Blasi è laureato in filosofia e ha conseguito un dottorato di ricerca in Semiotica e filosofia del linguaggio sotto la direzione di Umberto Eco</dc:title>
</cp:coreProperties>
</file>