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"MediaLibraryOnLine è il primo network di biblioteche digitali pubbliche in Italia. Partito nel marzo 2009 con l'adesione di circa 350 biblioteche, MLOL vede all'inizio del 2010 la partecipazione di circa 1.000 biblioteche in 4 regioni (Lombardia, Emilia Romagna, Toscana, Umbria). Attraverso MLOL, gli utenti delle biblioteche aderenti possono accedere (da casa o in biblioteca) a risorse digitali di ogni genere: film, musica, stampa quotidiana, e-book, banche dati, live-cast, e-learning, ecc. Nel corso del 2010 verrà sviluppata la versione educational di MLOL dedicata specificamente al mondo della scuola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1:00Z</dcterms:created>
  <dc:creator>M.I.U.R.</dc:creator>
  <dc:description/>
  <cp:keywords/>
  <dc:language>en-US</dc:language>
  <cp:lastModifiedBy>M.I.U.R.</cp:lastModifiedBy>
  <dcterms:modified xsi:type="dcterms:W3CDTF">2010-03-29T06:22:00Z</dcterms:modified>
  <cp:revision>1</cp:revision>
  <dc:subject/>
  <dc:title>"MediaLibraryOnLine è il primo network di biblioteche digitali pubbliche in Italia</dc:title>
</cp:coreProperties>
</file>