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Elviana Amati </w:t>
      </w:r>
      <w:r>
        <w:rPr/>
        <w:t>è dirigente scolastica nel  Liceo scientifico Statale Enrico Fermi Di Bolog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corso della sua attività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sempre sostenuto la promozione della lettura e dell’utilizzo delle nuove tecnologie, ponendo le condizioni per la creazione </w:t>
      </w:r>
      <w:r>
        <w:rPr>
          <w:b/>
        </w:rPr>
        <w:t>in tutte</w:t>
      </w:r>
      <w:r>
        <w:rPr/>
        <w:t xml:space="preserve"> le scuola dirette dalla scrivente per la nascita di biblioteche e laboratori d’Informatica multimediali; ha realizzato nelle ultime scuole dirette siti scolastici come strumento di comunicazione intrascolastica e con l’utenza</w:t>
      </w:r>
    </w:p>
    <w:p>
      <w:pPr>
        <w:pStyle w:val="Normal"/>
        <w:numPr>
          <w:ilvl w:val="0"/>
          <w:numId w:val="1"/>
        </w:numPr>
        <w:rPr/>
      </w:pPr>
      <w:r>
        <w:rPr/>
        <w:t>ha promosso e coordinato attività di ricerca didattica, in particolare sulla programmazione, sulla valutazione e sulla didattica laboratoriale;</w:t>
      </w:r>
    </w:p>
    <w:p>
      <w:pPr>
        <w:pStyle w:val="Normal"/>
        <w:numPr>
          <w:ilvl w:val="0"/>
          <w:numId w:val="1"/>
        </w:numPr>
        <w:rPr/>
      </w:pPr>
      <w:r>
        <w:rPr/>
        <w:t>ha sostenuto lo sviluppo delle eccellenze, in particolare in ambito scientifico, anche attraversola creazione e il rinnovamento di  laboratori scientifici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attuato percorsi innovativi, anche interistituzionali, di integrazione e di supporto degli alunni con handicap e/con svantaggio socio-culturale (rom, stranieri, etc); </w:t>
      </w:r>
    </w:p>
    <w:p>
      <w:pPr>
        <w:pStyle w:val="Normal"/>
        <w:numPr>
          <w:ilvl w:val="0"/>
          <w:numId w:val="1"/>
        </w:numPr>
        <w:rPr/>
      </w:pPr>
      <w:r>
        <w:rPr/>
        <w:t>ha dato impulso e coordinato attività di ricerca-azione pluriennali per l’introduzione dello studio di  strumento musicale (violino, violoncello, pianoforte)  e coro nella scuola elementare (progetto “Bambini facciamo i violini”, con la collaborazione del Conservatorio di Bologna, la Fondazione Monzino e il patrocinio di Uto Ughi)</w:t>
      </w:r>
    </w:p>
    <w:p>
      <w:pPr>
        <w:pStyle w:val="Normal"/>
        <w:numPr>
          <w:ilvl w:val="0"/>
          <w:numId w:val="1"/>
        </w:numPr>
        <w:rPr/>
      </w:pPr>
      <w:r>
        <w:rPr/>
        <w:t>ha promosso e coordina attività di rete tra scuo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promosso la cultura europea e coordinato progetti europei </w:t>
      </w:r>
    </w:p>
    <w:p>
      <w:pPr>
        <w:pStyle w:val="Normal"/>
        <w:numPr>
          <w:ilvl w:val="0"/>
          <w:numId w:val="1"/>
        </w:numPr>
        <w:rPr/>
      </w:pPr>
      <w:r>
        <w:rPr/>
        <w:t>ha dato impulso ad attività formative culturali extrascolastiche (coro, teatro, corsi di educazione alla legalità, di cultura europea,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sua attività di preside e poi di dirigente ha fatto parte di numerosi Gruppi di Lavoro e Commissioni, anche interistituzionali, provinciali, regionali e nazionali, su mandato degli Uffici Scolastici Provinciale e Regionale e del Ministero, tra cui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embro del Gruppo di Lavoro nazionale nel Piano Nazionale ministeriale di Promozione della lettura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a fatto parte di Gruppi di Lavoro nazionali per la diffusione delle nuove tecnologie e della cultura scientifica (progetto nazionale E.E.E.) </w:t>
      </w:r>
    </w:p>
    <w:p>
      <w:pPr>
        <w:pStyle w:val="Normal"/>
        <w:numPr>
          <w:ilvl w:val="1"/>
          <w:numId w:val="1"/>
        </w:numPr>
        <w:rPr/>
      </w:pPr>
      <w:r>
        <w:rPr/>
        <w:t>Ha fatto parte dei Gruppi  di Lavoro nazionale e  regionale nell’ambito del progetto nazionale pluriennale  “Educazione interculturale e cultura dei diritti umani” (Adottaundiritto” nella regione E/R)</w:t>
      </w:r>
    </w:p>
    <w:p>
      <w:pPr>
        <w:pStyle w:val="Normal"/>
        <w:numPr>
          <w:ilvl w:val="1"/>
          <w:numId w:val="1"/>
        </w:numPr>
        <w:rPr/>
      </w:pPr>
      <w:r>
        <w:rPr/>
        <w:t>Coordinatrice provinciale del Progetto pluriennale di Promozione della lettura</w:t>
      </w:r>
    </w:p>
    <w:p>
      <w:pPr>
        <w:pStyle w:val="Normal"/>
        <w:numPr>
          <w:ilvl w:val="1"/>
          <w:numId w:val="1"/>
        </w:numPr>
        <w:rPr/>
      </w:pPr>
      <w:r>
        <w:rPr/>
        <w:t>Membro della Commissione provinciale  Progetto Biblioteche (progetto nazionale)</w:t>
      </w:r>
    </w:p>
    <w:p>
      <w:pPr>
        <w:pStyle w:val="Normal"/>
        <w:numPr>
          <w:ilvl w:val="1"/>
          <w:numId w:val="1"/>
        </w:numPr>
        <w:rPr/>
      </w:pPr>
      <w:r>
        <w:rPr/>
        <w:t>Membro della Commissione provinciale  Progetto Promozione della Musica (progetto nazionale)</w:t>
      </w:r>
    </w:p>
    <w:p>
      <w:pPr>
        <w:pStyle w:val="Normal"/>
        <w:numPr>
          <w:ilvl w:val="1"/>
          <w:numId w:val="1"/>
        </w:numPr>
        <w:rPr/>
      </w:pPr>
      <w:r>
        <w:rPr/>
        <w:t>Membro della Commissione provinciale  Progetto di Promozione del Teatro</w:t>
      </w:r>
    </w:p>
    <w:p>
      <w:pPr>
        <w:pStyle w:val="Normal"/>
        <w:numPr>
          <w:ilvl w:val="1"/>
          <w:numId w:val="1"/>
        </w:numPr>
        <w:rPr/>
      </w:pPr>
      <w:r>
        <w:rPr/>
        <w:t>Membro del Comitato di Gestione del Progetto provinciale Marconi (Progetto di qualificazione della didattica attraverso le Nuove tecnologie)</w:t>
      </w:r>
    </w:p>
    <w:p>
      <w:pPr>
        <w:pStyle w:val="Normal"/>
        <w:numPr>
          <w:ilvl w:val="1"/>
          <w:numId w:val="1"/>
        </w:numPr>
        <w:rPr/>
      </w:pPr>
      <w:r>
        <w:rPr/>
        <w:t>Membro del Gruppo H, provinciale (per l’integrazione degli alunni handicappati)</w:t>
      </w:r>
    </w:p>
    <w:p>
      <w:pPr>
        <w:pStyle w:val="Normal"/>
        <w:numPr>
          <w:ilvl w:val="1"/>
          <w:numId w:val="1"/>
        </w:numPr>
        <w:rPr/>
      </w:pPr>
      <w:r>
        <w:rPr/>
        <w:t>Membro della Commissione Provinciale interistituzionale per la Storia</w:t>
      </w:r>
    </w:p>
    <w:p>
      <w:pPr>
        <w:pStyle w:val="Normal"/>
        <w:numPr>
          <w:ilvl w:val="1"/>
          <w:numId w:val="1"/>
        </w:numPr>
        <w:rPr/>
      </w:pPr>
      <w:r>
        <w:rPr/>
        <w:t>Membro della Commissione provinciale interistituzionale per le Pari Opportunità</w:t>
      </w:r>
    </w:p>
    <w:p>
      <w:pPr>
        <w:pStyle w:val="Normal"/>
        <w:numPr>
          <w:ilvl w:val="1"/>
          <w:numId w:val="1"/>
        </w:numPr>
        <w:rPr/>
      </w:pPr>
      <w:r>
        <w:rPr/>
        <w:t>Ha diretto numerosi corsi di formazione provinciale in vari ambiti</w:t>
      </w:r>
    </w:p>
    <w:p>
      <w:pPr>
        <w:pStyle w:val="Normal"/>
        <w:numPr>
          <w:ilvl w:val="1"/>
          <w:numId w:val="1"/>
        </w:numPr>
        <w:rPr/>
      </w:pPr>
      <w:r>
        <w:rPr/>
        <w:t>Ha diretto la Ricerca-Azione pluriennale  “Imparare Storia in Biblioteca”, che coinvolgeva tre ordini di scuola, in collaborazione con il Comune di Bologna (aule didattiche nelle biblioteche comunali) e l’Università (prof. Ivo Mattozzi), con pubblicazione di un capitolo nel testo edito alla fine della ricerca</w:t>
      </w:r>
    </w:p>
    <w:p>
      <w:pPr>
        <w:pStyle w:val="Normal"/>
        <w:numPr>
          <w:ilvl w:val="1"/>
          <w:numId w:val="1"/>
        </w:numPr>
        <w:rPr/>
      </w:pPr>
      <w:r>
        <w:rPr/>
        <w:t>Ha diretto la Ricerca-Azione pluriennale  “Imparare Storia in Biblioteca”, che coinvolgeva tre ordini di scuola, in collaborazione con lil Comune di Bologna (aule didattiche nelle biblioteche comunali) e l’Università (prof. Ivo Mattozzi), con pubblicazione di un capitolo nel testo edito alla fine della ricerca</w:t>
      </w:r>
    </w:p>
    <w:p>
      <w:pPr>
        <w:pStyle w:val="Normal"/>
        <w:numPr>
          <w:ilvl w:val="1"/>
          <w:numId w:val="1"/>
        </w:numPr>
        <w:rPr/>
      </w:pPr>
      <w:r>
        <w:rPr/>
        <w:t>Ha diretto l’attività di Ricerca-Azione regionale pluriennale e il convegno nazionale, nell’ambito del progetto ministeriale nazionale pluriennale  “Educazione interculturale e cultura dei diritti umani”, con pubblicazione di un capitolo nel testo edito dall’USR E/R alla fine della ricerca</w:t>
      </w:r>
    </w:p>
    <w:p>
      <w:pPr>
        <w:pStyle w:val="Normal"/>
        <w:numPr>
          <w:ilvl w:val="1"/>
          <w:numId w:val="1"/>
        </w:numPr>
        <w:rPr/>
      </w:pPr>
      <w:r>
        <w:rPr/>
        <w:t>ha promosso e coordina attività di rete regionale tra scuole: attuale “RETE REGIONALE STORIA E MEMORIA” per la valorizzazione dei Giusti contro i totalitarismi e la ricerca metodologica nell’insegnamento della Storia, in collaborazione interistituzionale con l’università di bologna, e istituti di ricerca storic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a promosso la cultura europea, incentivando gli scambi culturali tra scuole d’Europa (anche con i paesi dell’EST) e coordina progetti europei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Non ultimo, ha ideato il Progetto Fahrenheit 451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31:00Z</dcterms:created>
  <dc:creator>Gian Luigi Zigiotti</dc:creator>
  <dc:description/>
  <cp:keywords/>
  <dc:language>en-US</dc:language>
  <cp:lastModifiedBy>M.I.U.R.</cp:lastModifiedBy>
  <dcterms:modified xsi:type="dcterms:W3CDTF">2010-03-29T06:28:00Z</dcterms:modified>
  <cp:revision>4</cp:revision>
  <dc:subject/>
  <dc:title> Elviana Amati - dirigente scolastica nel  Liceo scientifico Statale Enrico Fermi Di Bologna</dc:title>
</cp:coreProperties>
</file>